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283"/>
        <w:gridCol w:w="284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2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 xml:space="preserve">353 301 00 13 01 1  </w:t>
            </w:r>
            <w:r>
              <w:rPr>
                <w:i/>
                <w:sz w:val="22"/>
              </w:rPr>
              <w:t>Ртутные лампы, люминесцентные ртутьсодержащие трубки, отработанные и брак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Готовое изделие, потерявшее потребительские свойства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ртуть – 0,02%, стекло, металл – 99,98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Освещения производственных, административных зданий и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9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i/>
                <w:sz w:val="24"/>
              </w:rPr>
              <w:t>территории предприятия ртутьсодержащими лампами типа ДРЛ-125, ДРЛ-250,</w:t>
            </w:r>
            <w:r>
              <w:rPr>
                <w:i/>
                <w:sz w:val="22"/>
              </w:rPr>
              <w:t xml:space="preserve"> ДРЛ-400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9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РЛ-700, ЛБ-20, ЛБ-40, ЛБ-8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9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5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вый</w:t>
            </w:r>
          </w:p>
        </w:tc>
      </w:tr>
      <w:tr>
        <w:trPr>
          <w:cantSplit w:val="true"/>
        </w:trPr>
        <w:tc>
          <w:tcPr>
            <w:tcW w:w="4253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9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2977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79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средненный состав отхода взят по техническим характеристикам 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отовых изделий</w:t>
            </w:r>
          </w:p>
        </w:tc>
      </w:tr>
      <w:tr>
        <w:trPr>
          <w:cantSplit w:val="true"/>
        </w:trPr>
        <w:tc>
          <w:tcPr>
            <w:tcW w:w="3261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1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9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3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21 001 01 02 01 2, Кислота аккумуляторная серная отработанная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Серная кислота – 29%, вода – 71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автотранспорта и тепловозов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ремонта и замены отработанных аккумуляторных батарей марки 6СТ-190, 3СТ-155, 3СТ-215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i/>
                <w:sz w:val="24"/>
              </w:rPr>
              <w:t>6СТ-132, 6СТ-180, 6СТ-182, 6СТ-55, 6СТ-60, 6СТ-75, 6СТ-90, 6СТЭИ-140М, 2 СК-10, 2 СК-1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торо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21 001 03 04 01 2, Шлам сернокислотного электролита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ам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пс – 48%, вода – 52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нейтрализации кислотного электролита слитого из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отработанных аккумуляторных батарей марки 6СТ-190, 3СТ-155, 3СТ-215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6СТ-132, 6СТ-180, 6СТ-182, 6СТ-55, 6СТ-60, 6СТ-75, 6СТ-90, 6СТЭИ-140М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торо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921 101 01 13 01 2, </w:t>
            </w:r>
            <w:r>
              <w:rPr>
                <w:i/>
                <w:sz w:val="22"/>
              </w:rPr>
              <w:t>Аккумуляторы свинцовые отработанные неразобранные с не слитым электролитом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Готовое изделие, потерявшее потребительские свойства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эбонит – 36%, свинец – 44%, серная кислота – 7%, вода – 13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автотранспорта предприятия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замены отработанных аккумуляторных батарей  марки 6СТ-190, 3СТ-155, 3СТ-215, 6СТ-132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6СТ-180, 6СТ-182, 6СТ-55, 6СТ-60, 6СТ-75, 6СТ-90, 6СТЭИ-140М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торо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921 101 02 13 01 3, </w:t>
            </w:r>
            <w:r>
              <w:rPr>
                <w:i/>
                <w:sz w:val="22"/>
              </w:rPr>
              <w:t>Аккумуляторы свинцовые отработанные неповрежденные, не разобранные, со слитым электролитом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Готовое изделие, потерявшее потребительские свойства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эбонит – 45%, свинец – 55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автотранспорта предприятия,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ремонта стационарных аккумуляторных батарей марки 2 СК-14, 2 СК-10, замены отработанных а/б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i/>
                <w:sz w:val="22"/>
              </w:rPr>
              <w:t>марки 6СТ-190,3СТ-155,3СТ-215,6СТ-132,6СТ-180,6СТ-182,6СТ-55, 6СТ-60, 6СТ-75, 6СТ-90, 6СТЭИ-140М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остав отходов по ГОСТу </w:t>
            </w:r>
            <w:r>
              <w:rPr>
                <w:i/>
                <w:color w:val="0000FF"/>
                <w:sz w:val="24"/>
              </w:rPr>
              <w:t>1639-78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27"/>
        <w:gridCol w:w="567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1 002 01 02 03 3 Масла мотор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технического обслуживания автотранспорта предприятия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замены отработанных моторных  масел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марки М10Г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К, М14В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, МС-20, М10 ДМ, МТ16П, М10В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41 002 03 02 03 3, Масла дизель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тепловозов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ы отработанных дизельных  масел  марки МС-20, МТ-16П, ИС-20, М10Г, М10Г</w:t>
            </w:r>
            <w:r>
              <w:rPr>
                <w:i/>
                <w:sz w:val="24"/>
                <w:vertAlign w:val="subscript"/>
              </w:rPr>
              <w:t>2</w:t>
            </w:r>
            <w:r>
              <w:rPr>
                <w:i/>
                <w:sz w:val="24"/>
              </w:rPr>
              <w:t>, М14В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i/>
                <w:sz w:val="24"/>
                <w:lang w:val="en-US"/>
              </w:rPr>
              <w:t xml:space="preserve">SAE-15W40, </w:t>
            </w:r>
            <w:r>
              <w:rPr>
                <w:i/>
                <w:sz w:val="24"/>
              </w:rPr>
              <w:t>АТСП-1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1 002 05 02 03 3, Масла индустриаль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замены отработанных индустриальных  масел марки И-54, И-30А, И-40 (45А), И-50А, И-20С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ГП, ИГП-72, И-20, И-2030, ИГП-49, ИГП-38.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1 002 06 02 03 3, Масла трансмиссион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автотранспорта предприятия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замены отработанных трансмиссионных масел марки ТАП-15, ТСП-15, ТСП-10, ТС-20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АП-17, ТСП-214, ТАД-17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>541 002 07 02 03 3, Масла трансформаторные отработанные, не содержащие галогены, полихлорированные дифенилы и терфенилы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замены отработанных трансформаторных масел марки ГКТУ 381011025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i/>
                <w:sz w:val="24"/>
              </w:rPr>
              <w:t xml:space="preserve">ТУ 38.101.890-81, </w:t>
            </w:r>
            <w:r>
              <w:rPr>
                <w:i/>
                <w:sz w:val="22"/>
              </w:rPr>
              <w:t>ТПК 982-8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1 002 11 02 03 3, Масла компрессор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замены отработанных компрессорных  масел марки КС-19, КЗ-20, К-2-2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1 002 12 02 03 3, Масла турбинные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замены отработанного турбинного масла марки ТП-22С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41 002 13 02 03 3, Масла гидравлические отработанные, не содержащие галогены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Жидки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, автотранспорта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замены отработанных гидравлических  масел марки ВМГЗ, «А», «Р», АМГ, АУ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>546 002 00 06 03 3, Всплывающая пленка из нефтеуловителей (бензиноуловителей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мульсия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очистки сточных вод от пленки нефтепродуктов, образующейся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на поверхности специализированных водоемов-отстойников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546 015 00 04 03 3, </w:t>
            </w:r>
            <w:r>
              <w:rPr>
                <w:i/>
                <w:sz w:val="22"/>
              </w:rPr>
              <w:t>Шлам очистки емкостей (бочек, контейнеров, цистерн, гудронаторов) от нефти и нефтепродуктов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Шлам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нефтепродукты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зачистки емкостей для хранения смазочных масел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(индустриальных, моторных, трансмиссионных), дизельного топлива, бензина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>549 027 01 01 03 3, Обтирочный материал, загрязненный маслами (содержание масел 15% и более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кстиль - 80%, нефтепродукты – 15%, целлюлоза – 85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технического обслуживания оборудования, автотранспорта,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пользования ветоши для очистки деталей механизмов от смазки и нефтепродуктов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49 030 00 01 03 3, Фильтры масляные,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Бумага - 50%, нефтепродукты – 5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технического обслуживания автотранспорта и тепловозов,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мены отработанных фильтрующих элементов и  масляных фильтров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автотранспорта и тепловозов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рети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жароопас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314 012 02 01 01 4, Отходы асбоцемента в кусковой форм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сбест – 21%, цемент – 46%, заполнители – 33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ремонта энергетического оборудования, демонтажа и замены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выбракованных кусков асбоцемента на дефектных участках изоляции трубопроводов и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обмуровки котлов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тверты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остав отхода по справочнику теплоизоляционных материалов, 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 СЭВ 4926-84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314 016 01 01 00 4, Отходы шлаковаты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силикаты алюминия, железа, кальция, магния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ремонта теплоэнергетического оборудования, замены облицовки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теплотрасс и удаления выбракованных кусков шлаковаты в отход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тверты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установлены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средненный состав отхода по ГОСТу 4640-93, справочнику 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плоизоляционных материалов</w:t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314 037 02 01 01 4, Отходы асбеста в кусковой форм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сбест – 10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ремонта энергетического оборудования, демонтажа и замены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выбракованных кусков асбеста на дефектных участках изоляции трубопроводов и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обмуровки котлов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тверты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сичность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 отхода по ГОСТу 12871-93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правочнику теплоизоляционных материалов</w:t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575 002 02 13 00 4, Покрышки отработанные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</w:rPr>
            </w:pPr>
            <w:r>
              <w:rPr>
                <w:i/>
                <w:sz w:val="24"/>
              </w:rPr>
              <w:t>Готовое изделие, потерявшее потребительские свойства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ина, текстиль, сталь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 xml:space="preserve">технического обслуживания и эксплуатации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 xml:space="preserve">автомобильного транспорта предприятия, замены изношенных 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4"/>
              </w:rPr>
              <w:t>автомобильных покрышек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тверты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установлены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средненный состав отхода из «Краткого автомобильного 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правочника», </w:t>
            </w:r>
            <w:r>
              <w:rPr>
                <w:i/>
                <w:color w:val="0000FF"/>
                <w:sz w:val="24"/>
              </w:rPr>
              <w:t>по ГОСТам 4754-97, 5513-97, 13298-90</w:t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743" w:leader="none"/>
          <w:tab w:val="left" w:pos="1310" w:leader="none"/>
          <w:tab w:val="left" w:pos="1593" w:leader="none"/>
          <w:tab w:val="left" w:pos="1735" w:leader="none"/>
          <w:tab w:val="left" w:pos="1877" w:leader="none"/>
        </w:tabs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42"/>
        <w:gridCol w:w="708"/>
        <w:gridCol w:w="567"/>
        <w:gridCol w:w="284"/>
        <w:gridCol w:w="567"/>
        <w:gridCol w:w="992"/>
        <w:gridCol w:w="709"/>
        <w:gridCol w:w="567"/>
        <w:gridCol w:w="142"/>
        <w:gridCol w:w="141"/>
        <w:gridCol w:w="851"/>
        <w:gridCol w:w="53"/>
        <w:gridCol w:w="89"/>
        <w:gridCol w:w="1275"/>
        <w:gridCol w:w="2136"/>
        <w:gridCol w:w="558"/>
      </w:tblGrid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уководитель организации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(индивидуальный предприниматель)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rPr>
                <w:szCs w:val="24"/>
              </w:rPr>
            </w:pPr>
            <w:r>
              <w:rPr>
                <w:szCs w:val="24"/>
              </w:rPr>
              <w:t>Руководитель территориального органа управления по экологическому и технологическому надзору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43" w:leader="none"/>
                <w:tab w:val="left" w:pos="1310" w:leader="none"/>
                <w:tab w:val="left" w:pos="1593" w:leader="none"/>
                <w:tab w:val="left" w:pos="1735" w:leader="none"/>
                <w:tab w:val="left" w:pos="1877" w:leader="none"/>
              </w:tabs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 xml:space="preserve">___________ 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__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____________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. п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253" w:type="dxa"/>
            <w:gridSpan w:val="9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 А С П О Р Т   О ПА С Н О Г О   О Т Х О Д А</w:t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24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Heading5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</w:rPr>
            </w:r>
          </w:p>
        </w:tc>
        <w:tc>
          <w:tcPr>
            <w:tcW w:w="2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mallCaps/>
              </w:rPr>
            </w:pPr>
            <w:r>
              <w:rPr>
                <w:rFonts w:cs="Times New Roman"/>
                <w:b w:val="false"/>
                <w:smallCaps/>
              </w:rPr>
            </w:r>
          </w:p>
        </w:tc>
      </w:tr>
      <w:tr>
        <w:trPr/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ставлен на отход</w:t>
            </w:r>
          </w:p>
        </w:tc>
        <w:tc>
          <w:tcPr>
            <w:tcW w:w="8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</w:rPr>
            </w:pPr>
            <w:r>
              <w:rPr>
                <w:i/>
                <w:sz w:val="24"/>
              </w:rPr>
              <w:t>912 000 00 01 00 4, Мусор от бытовых помещений организаций несортированный (исключая крупногабаритный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sz w:val="20"/>
              </w:rPr>
              <w:t>(код и наименование по Федеральному классификационному каталогу отходов)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вердый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i/>
                <w:sz w:val="18"/>
              </w:rPr>
              <w:t>(агрегатное состояние и физическая форма отхода:  твердый, жидкий, пастообразный, шлам, гель, эмульсия, суспензия, сыпучий, гранулянт, порошкообразный, пылеобразный, волокно, готовое изделие, потерявшее свои потребительские свойства, иное)</w:t>
            </w:r>
          </w:p>
        </w:tc>
      </w:tr>
      <w:tr>
        <w:trPr>
          <w:cantSplit w:val="true"/>
        </w:trPr>
        <w:tc>
          <w:tcPr>
            <w:tcW w:w="1843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остоящий из</w:t>
            </w:r>
          </w:p>
        </w:tc>
        <w:tc>
          <w:tcPr>
            <w:tcW w:w="893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умага – 40-60%, полим. материалы – 30-50%</w:t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компонентный состав отхода в процентах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бразованный в результате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</w:rPr>
            </w:pPr>
            <w:r>
              <w:rPr>
                <w:i/>
                <w:sz w:val="24"/>
              </w:rPr>
              <w:t>жизнедеятельности работающего персонала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/>
            </w:pPr>
            <w:r>
              <w:rPr>
                <w:b w:val="false"/>
                <w:i/>
                <w:sz w:val="20"/>
              </w:rPr>
              <w:t>(наименование технологического процесса, в результате которого образовался отход, или процесс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 результате которого товар (продукция) утратил свои потребительские свойства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с указанием наименования исходного товара)</w:t>
            </w:r>
          </w:p>
        </w:tc>
      </w:tr>
      <w:tr>
        <w:trPr>
          <w:cantSplit w:val="true"/>
        </w:trPr>
        <w:tc>
          <w:tcPr>
            <w:tcW w:w="6663" w:type="dxa"/>
            <w:gridSpan w:val="14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/>
            </w:pPr>
            <w:r>
              <w:rPr/>
              <w:t>имеющий класс опасности для окружающей природной среды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четвертый</w:t>
            </w:r>
          </w:p>
        </w:tc>
      </w:tr>
      <w:tr>
        <w:trPr>
          <w:cantSplit w:val="true"/>
        </w:trPr>
        <w:tc>
          <w:tcPr>
            <w:tcW w:w="4253" w:type="dxa"/>
            <w:gridSpan w:val="9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бладающий опасными свойствами</w:t>
            </w:r>
          </w:p>
        </w:tc>
        <w:tc>
          <w:tcPr>
            <w:tcW w:w="6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установлены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513" w:type="dxa"/>
            <w:gridSpan w:val="11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(токсичность, пожароопасность, взрывоопасность,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0" w:after="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5" w:type="dxa"/>
            <w:gridSpan w:val="18"/>
            <w:tcBorders/>
          </w:tcPr>
          <w:p>
            <w:pPr>
              <w:pStyle w:val="Normal"/>
              <w:spacing w:before="20" w:after="40"/>
              <w:jc w:val="center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ысокая реакционная способность, содержание возбудителей инфекционных болезней)</w:t>
            </w:r>
          </w:p>
        </w:tc>
      </w:tr>
      <w:tr>
        <w:trPr>
          <w:cantSplit w:val="true"/>
        </w:trPr>
        <w:tc>
          <w:tcPr>
            <w:tcW w:w="3261" w:type="dxa"/>
            <w:gridSpan w:val="8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полнительные сведения</w:t>
            </w:r>
          </w:p>
        </w:tc>
        <w:tc>
          <w:tcPr>
            <w:tcW w:w="75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10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8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рытое акционерное общество</w:t>
            </w:r>
          </w:p>
        </w:tc>
      </w:tr>
      <w:tr>
        <w:trPr>
          <w:cantSplit w:val="true"/>
        </w:trPr>
        <w:tc>
          <w:tcPr>
            <w:tcW w:w="1077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«»</w:t>
            </w:r>
          </w:p>
        </w:tc>
      </w:tr>
      <w:tr>
        <w:trPr>
          <w:trHeight w:val="436" w:hRule="atLeast"/>
          <w:cantSplit w:val="true"/>
        </w:trPr>
        <w:tc>
          <w:tcPr>
            <w:tcW w:w="58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Сокращенное наименование юридического лица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0" w:after="40"/>
              <w:rPr>
                <w:sz w:val="24"/>
              </w:rPr>
            </w:pPr>
            <w:r>
              <w:rPr>
                <w:sz w:val="24"/>
              </w:rPr>
              <w:t>ЗАО «»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Н</w:t>
            </w:r>
          </w:p>
        </w:tc>
        <w:tc>
          <w:tcPr>
            <w:tcW w:w="4111" w:type="dxa"/>
            <w:gridSpan w:val="8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0" w:after="40"/>
              <w:rPr>
                <w:b/>
                <w:b/>
                <w:i/>
                <w:i/>
              </w:rPr>
            </w:pPr>
            <w:r>
              <w:rPr>
                <w:b/>
              </w:rPr>
              <w:t>2 / 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ОКАТО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105234551</w:t>
            </w:r>
          </w:p>
        </w:tc>
      </w:tr>
      <w:tr>
        <w:trPr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ПО</w:t>
            </w:r>
          </w:p>
        </w:tc>
        <w:tc>
          <w:tcPr>
            <w:tcW w:w="39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ОН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>11110</w:t>
            </w:r>
          </w:p>
        </w:tc>
      </w:tr>
      <w:tr>
        <w:trPr>
          <w:cantSplit w:val="true"/>
        </w:trPr>
        <w:tc>
          <w:tcPr>
            <w:tcW w:w="1135" w:type="dxa"/>
            <w:gridSpan w:val="4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b w:val="false"/>
                <w:sz w:val="24"/>
              </w:rPr>
              <w:t>ОКВЭД</w:t>
            </w:r>
          </w:p>
        </w:tc>
        <w:tc>
          <w:tcPr>
            <w:tcW w:w="38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7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Адрес юридический</w:t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pacing w:before="2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рес почтовый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ндекс, адрес</w:t>
            </w:r>
          </w:p>
        </w:tc>
      </w:tr>
      <w:tr>
        <w:trPr>
          <w:cantSplit w:val="true"/>
        </w:trPr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  <w:lang w:val="en-US"/>
        </w:rPr>
        <w:t>e</w:t>
      </w:r>
      <w:r>
        <w:rPr>
          <w:b w:val="false"/>
          <w:sz w:val="18"/>
        </w:rPr>
        <w:t>-</w:t>
      </w:r>
      <w:r>
        <w:rPr>
          <w:b w:val="false"/>
          <w:sz w:val="18"/>
          <w:lang w:val="en-US"/>
        </w:rPr>
        <w:t>mail</w:t>
      </w:r>
      <w:r>
        <w:rPr>
          <w:b w:val="false"/>
          <w:sz w:val="18"/>
        </w:rPr>
        <w:t xml:space="preserve">: </w:t>
      </w:r>
      <w:hyperlink r:id="rId2">
        <w:r>
          <w:rPr>
            <w:rStyle w:val="InternetLink"/>
            <w:sz w:val="18"/>
          </w:rPr>
          <w:t>sreda@lutek.ru</w:t>
        </w:r>
      </w:hyperlink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3"/>
      <w:type w:val="nextPage"/>
      <w:pgSz w:w="11906" w:h="16838"/>
      <w:pgMar w:left="851" w:right="707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43" w:leader="none"/>
        <w:tab w:val="left" w:pos="1310" w:leader="none"/>
        <w:tab w:val="left" w:pos="1593" w:leader="none"/>
        <w:tab w:val="left" w:pos="1735" w:leader="none"/>
        <w:tab w:val="left" w:pos="1877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rFonts w:ascii="Arial" w:hAnsi="Arial" w:cs="Arial"/>
      <w:b w:val="false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rFonts w:ascii="Arial" w:hAnsi="Arial" w:cs="Arial"/>
      <w:b w:val="false"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20" w:after="4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spacing w:before="20" w:after="40"/>
      <w:jc w:val="left"/>
      <w:outlineLvl w:val="8"/>
    </w:pPr>
    <w:rPr>
      <w:i/>
      <w:sz w:val="28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b/>
      <w:caps/>
      <w:color w:val="auto"/>
      <w:sz w:val="24"/>
      <w:szCs w:val="20"/>
      <w:lang w:val="ru-RU" w:eastAsia="en-US" w:bidi="ar-SA"/>
    </w:rPr>
  </w:style>
  <w:style w:type="paragraph" w:styleId="Style6">
    <w:name w:val="Перечень рисунков"/>
    <w:basedOn w:val="Normal"/>
    <w:next w:val="Normal"/>
    <w:qFormat/>
    <w:pPr>
      <w:numPr>
        <w:ilvl w:val="0"/>
        <w:numId w:val="3"/>
      </w:numPr>
    </w:pPr>
    <w:rPr>
      <w:rFonts w:ascii="Times New Roman" w:hAnsi="Times New Roman" w:cs="Times New Roman"/>
      <w:b w:val="false"/>
      <w:sz w:val="24"/>
    </w:rPr>
  </w:style>
  <w:style w:type="paragraph" w:styleId="2">
    <w:name w:val="Стиль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/>
      <w:caps/>
      <w:color w:val="auto"/>
      <w:sz w:val="24"/>
      <w:szCs w:val="20"/>
      <w:lang w:val="ru-RU" w:eastAsia="en-US" w:bidi="ar-SA"/>
    </w:rPr>
  </w:style>
  <w:style w:type="paragraph" w:styleId="3">
    <w:name w:val="Стиль3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 w:val="false"/>
      <w:smallCaps/>
    </w:rPr>
  </w:style>
  <w:style w:type="paragraph" w:styleId="4">
    <w:name w:val="Стиль4"/>
    <w:basedOn w:val="Heading3"/>
    <w:qFormat/>
    <w:pPr>
      <w:numPr>
        <w:ilvl w:val="0"/>
        <w:numId w:val="4"/>
      </w:numPr>
    </w:pPr>
    <w:rPr/>
  </w:style>
  <w:style w:type="paragraph" w:styleId="21">
    <w:name w:val="Основной текст 2"/>
    <w:basedOn w:val="Normal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43"/>
        <w:tab w:val="clear" w:pos="1310"/>
        <w:tab w:val="clear" w:pos="1593"/>
        <w:tab w:val="clear" w:pos="1735"/>
        <w:tab w:val="clear" w:pos="18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43"/>
        <w:tab w:val="clear" w:pos="1310"/>
        <w:tab w:val="clear" w:pos="1593"/>
        <w:tab w:val="clear" w:pos="1735"/>
        <w:tab w:val="clear" w:pos="187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43"/>
        <w:tab w:val="clear" w:pos="1310"/>
        <w:tab w:val="clear" w:pos="1593"/>
        <w:tab w:val="clear" w:pos="1735"/>
        <w:tab w:val="clear" w:pos="1877"/>
        <w:tab w:val="center" w:pos="4153" w:leader="none"/>
        <w:tab w:val="right" w:pos="8306" w:leader="none"/>
      </w:tabs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eda@lutek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2:14:00Z</dcterms:created>
  <dc:creator>Sreda</dc:creator>
  <dc:description/>
  <cp:keywords/>
  <dc:language>en-US</dc:language>
  <cp:lastModifiedBy>501-4</cp:lastModifiedBy>
  <cp:lastPrinted>2004-05-12T09:46:00Z</cp:lastPrinted>
  <dcterms:modified xsi:type="dcterms:W3CDTF">2006-05-03T02:50:00Z</dcterms:modified>
  <cp:revision>5</cp:revision>
  <dc:subject/>
  <dc:title>МИНИСТЕРСТВО ПРИРОДНЫХ РЕСУРСОВ РОССИЙСКОЙ ФЕДЕРАЦИИ</dc:title>
</cp:coreProperties>
</file>