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781" w:firstLine="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4</w:t>
      </w:r>
    </w:p>
    <w:p>
      <w:pPr>
        <w:pStyle w:val="Normal"/>
        <w:spacing w:lineRule="exact" w:line="240" w:before="0" w:after="0"/>
        <w:ind w:left="9781" w:firstLine="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к приказу Федеральной службы по надзору в сфере природопользования    </w:t>
      </w:r>
    </w:p>
    <w:p>
      <w:pPr>
        <w:pStyle w:val="Normal"/>
        <w:spacing w:lineRule="exact" w:line="240" w:before="0" w:after="0"/>
        <w:ind w:left="9781" w:firstLine="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ind w:left="9781" w:firstLine="5"/>
        <w:jc w:val="center"/>
        <w:rPr/>
      </w:pPr>
      <w:r>
        <w:rPr>
          <w:rFonts w:cs="Times New Roman" w:ascii="Times New Roman" w:hAnsi="Times New Roman"/>
          <w:sz w:val="28"/>
        </w:rPr>
        <w:t>от08.05.2018 №146</w:t>
      </w:r>
      <w:bookmarkStart w:id="0" w:name="_GoBack"/>
      <w:bookmarkEnd w:id="0"/>
    </w:p>
    <w:p>
      <w:pPr>
        <w:pStyle w:val="Normal"/>
        <w:spacing w:lineRule="exact" w:line="240" w:before="0" w:after="0"/>
        <w:ind w:left="9781" w:firstLine="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ind w:left="9781" w:firstLine="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КТЫ</w:t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щения отходов, включенные в государственный реестр объектов размещения отходов</w:t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452"/>
        <w:gridCol w:w="1365"/>
        <w:gridCol w:w="3284"/>
        <w:gridCol w:w="6"/>
        <w:gridCol w:w="1372"/>
        <w:gridCol w:w="32"/>
        <w:gridCol w:w="1466"/>
        <w:gridCol w:w="1639"/>
        <w:gridCol w:w="6"/>
        <w:gridCol w:w="2149"/>
      </w:tblGrid>
      <w:tr>
        <w:trPr>
          <w:trHeight w:val="169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размещения отходов (далее – ОРО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ОР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тходов и их коды по Федеральному классификационному каталогу отходов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личии негативного воздействия на окружающ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у ОР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жайший населенный пункт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ксплуатирующей организации</w:t>
            </w:r>
          </w:p>
        </w:tc>
      </w:tr>
      <w:tr>
        <w:trPr>
          <w:trHeight w:val="214" w:hRule="atLeast"/>
        </w:trPr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чатский край</w:t>
            </w:r>
          </w:p>
        </w:tc>
      </w:tr>
      <w:tr>
        <w:trPr>
          <w:trHeight w:val="130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00008-З-00552-0707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питель отходов ГДУ Левтыринывая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оронение отходов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от офисных и бытовых помещений организаций несортированный (исключая крупногабаритный) 7 33 100 01 72 4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 сварочный9 19 100 02 20 4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вь кожаная рабочая, утратившая потребительские свойства 4 03 101 00 52 4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деревянная, утратившая потребительские свойства, незагрязненная 4 04 140 00 51 5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изделий из стекла 4 51 101 00 20 5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очного картона незагрязненные 4 05 183 01 60 5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и отходы стальных изделий незагрязненные 4 61 200 01 51 5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ки и огарки стальных сварочных электродов 9 19 100 01 20 5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ленки полиэтилена и изделий из нее незагрязненные 4 34 110 02 29 5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умаги вощеной 4 05 290 01 29 5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липропиленовой тары незагрязненной4 34 120 04 51 5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ые отходы кухонь и организаций общественного питания несортированные 7 36 100 01 30 5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ы накаливания, утратившие потребительские свойства 4 82 411 00 52 5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, трубки из вулканизированной резины, утратившие потребительские свойства, незагрязненные 4 31 110 01 51 5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ки и обрывки смешанных тканей3 03 111 09 23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осадки) из выгребных ям7 32 100 01 30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270000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орф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Корякгеолдобыча»,ул.  Вулканная, 49, Камчатский край, 6830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6:03:00Z</dcterms:created>
  <dc:creator>user</dc:creator>
  <dc:description/>
  <cp:keywords/>
  <dc:language>en-US</dc:language>
  <cp:lastModifiedBy>user</cp:lastModifiedBy>
  <dcterms:modified xsi:type="dcterms:W3CDTF">2018-05-16T16:03:00Z</dcterms:modified>
  <cp:revision>1</cp:revision>
  <dc:subject/>
  <dc:title>Приложение 4</dc:title>
</cp:coreProperties>
</file>