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приказу Федеральной службы по надзору в сфере природопользования    </w:t>
      </w:r>
    </w:p>
    <w:p>
      <w:pPr>
        <w:pStyle w:val="Normal"/>
        <w:spacing w:lineRule="exact" w:line="240" w:before="0" w:after="0"/>
        <w:ind w:left="9781" w:firstLine="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/>
      </w:pPr>
      <w:r>
        <w:rPr>
          <w:rFonts w:cs="Times New Roman" w:ascii="Times New Roman" w:hAnsi="Times New Roman"/>
          <w:sz w:val="28"/>
        </w:rPr>
        <w:t>от08.05.2018 №146</w:t>
      </w:r>
      <w:bookmarkStart w:id="0" w:name="_GoBack"/>
      <w:bookmarkEnd w:id="0"/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9781" w:firstLine="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Ы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отходов, включенные в государственный реестр объектов размещения отходов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2"/>
        <w:gridCol w:w="1365"/>
        <w:gridCol w:w="3284"/>
        <w:gridCol w:w="1378"/>
        <w:gridCol w:w="1498"/>
        <w:gridCol w:w="1639"/>
        <w:gridCol w:w="2155"/>
      </w:tblGrid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размещения отходов (далее – ОРО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ходов и их коды по Федеральному классификационному каталогу от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негативного воздействия на окружа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у ОР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ий населенный пун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ксплуатирующей организации</w:t>
            </w:r>
          </w:p>
        </w:tc>
      </w:tr>
      <w:tr>
        <w:trPr>
          <w:trHeight w:val="184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область</w:t>
            </w:r>
          </w:p>
        </w:tc>
      </w:tr>
      <w:tr>
        <w:trPr>
          <w:trHeight w:val="16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-00002-З--00479-0108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П «Полигон» г. Обнинск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оронение отход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ходы потребления на производстве, подобные коммунальным 9120000000000                             Отходлы из жилищ несортированные (исключая крупногабаритные)     9110010001004                            Мусор бытовых помещений организаций несортированный (исключая крупногабаритный) 9120040001004                                                             Отходы из жилищ крупногабаритные 9110020001005                                                     Мусор строительный 9120060001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06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. Тимашово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предприятие Калужской области «Калужский региональный экологический операт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21:00Z</dcterms:created>
  <dc:creator>user</dc:creator>
  <dc:description/>
  <cp:keywords/>
  <dc:language>en-US</dc:language>
  <cp:lastModifiedBy>user</cp:lastModifiedBy>
  <dcterms:modified xsi:type="dcterms:W3CDTF">2018-05-16T14:21:00Z</dcterms:modified>
  <cp:revision>1</cp:revision>
  <dc:subject/>
  <dc:title>Приложение 1</dc:title>
</cp:coreProperties>
</file>