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приказу Федеральной службы по надзору в сфере природопользования    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.04.2018 №</w:t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отходов, включенные в государственный реестр объектов размещения отход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2"/>
        <w:gridCol w:w="1365"/>
        <w:gridCol w:w="3284"/>
        <w:gridCol w:w="1378"/>
        <w:gridCol w:w="1498"/>
        <w:gridCol w:w="1639"/>
        <w:gridCol w:w="2155"/>
      </w:tblGrid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размещения отходов (далее – ОРО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ходов и их коды по Федеральному классификационному каталогу от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негативного воздействия на окружа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у ОР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ий населенный пунк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ксплуатирующей организации</w:t>
            </w:r>
          </w:p>
        </w:tc>
      </w:tr>
      <w:tr>
        <w:trPr>
          <w:trHeight w:val="18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ая область</w:t>
            </w:r>
          </w:p>
        </w:tc>
      </w:tr>
      <w:tr>
        <w:trPr>
          <w:trHeight w:val="84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00014-З-00377-3004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 ТБ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отходо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лищ несортированные (исключая крупногабаритные) 7311100172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лищ крупногабаритные 7311100221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офисных и бытовых помещений организаций несортированный (исключая крупногабаритный) 7331000172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территорий и помещений объектов оптово-розничной торговли продовольственными товарами 7351000172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древесно-стружечных и/или древесно-волокнистых плит 3053131143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сноса и разборки зданий несортированный 8129010172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отходы кухонь и организаций общественного питания несортированные 7361000130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тсутству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31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у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предприятие Калужской области «Калужский региональный экологический операт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02:00Z</dcterms:created>
  <dc:creator>user</dc:creator>
  <dc:description/>
  <cp:keywords/>
  <dc:language>en-US</dc:language>
  <cp:lastModifiedBy>user</cp:lastModifiedBy>
  <dcterms:modified xsi:type="dcterms:W3CDTF">2018-05-16T16:02:00Z</dcterms:modified>
  <cp:revision>1</cp:revision>
  <dc:subject/>
  <dc:title>Приложение 3</dc:title>
</cp:coreProperties>
</file>