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приказу Федеральной службы по надзору в сфере природопользования    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/>
      </w:pPr>
      <w:r>
        <w:rPr>
          <w:rFonts w:cs="Times New Roman" w:ascii="Times New Roman" w:hAnsi="Times New Roman"/>
          <w:sz w:val="28"/>
        </w:rPr>
        <w:t>от08.05.2018 №146</w:t>
      </w:r>
      <w:bookmarkStart w:id="0" w:name="_GoBack"/>
      <w:bookmarkEnd w:id="0"/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отходов, включенные в государственный реестр объектов размещения отход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2"/>
        <w:gridCol w:w="1365"/>
        <w:gridCol w:w="3284"/>
        <w:gridCol w:w="1378"/>
        <w:gridCol w:w="1498"/>
        <w:gridCol w:w="1639"/>
        <w:gridCol w:w="2155"/>
      </w:tblGrid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размещения отходов (далее – ОРО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ходов и их коды по Федеральному классификационному каталогу от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негативного воздействия на окружа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у ОР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ий населенный пунк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ксплуатирующей организации</w:t>
            </w:r>
          </w:p>
        </w:tc>
      </w:tr>
      <w:tr>
        <w:trPr>
          <w:trHeight w:val="18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ая область</w:t>
            </w:r>
          </w:p>
        </w:tc>
      </w:tr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-00018-3-00168-0704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П МРЭП МО "МР "Козельский район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оронение отход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чная продукция 3 01 159 01 10 4 Пыль чайная 3 01 183 12 42 4 Пыль кофейная 3 01 183 21 42 4 Отходы пряностей в виде пыли или порошка 3 01 184 11 40 4 Пыль комбикормовая 3 01 189 13 42 4 Фильтры тканевые рукавные, загрязненные мучной пылью, отработанные 3 01 191 01 61 4 ПЫль солодовая 3 01 240 04 42 4 Пыль хлопковая 3 02 111 06 42 4 Пыль древесная от шлифовки натуральной чистой древесины 3 05 311 01 42 4 Обрезь фанеры, содержащей связующие смолы 3 05 312 01 29 4 Брак фанерных заготовок, содержащих связующие смолы 3 05 312 02 29 4 Отходы асбоцемента в кусковой форме 3 46 420 01 42 4 Отходы асбеста 3 45 511 01 20 4 Отходы асбеста в виде крошки 3 48 511 03 49 4 Отходы песка от очтстных и пескоструйных устройств  3 63 110 01 49 4 Спецодежда из хлопчатобумажного и смешанных волокон, утратившая потребительские свойства, незагрязненная  4 02 110 01 62 4 Ткани хлопчатобумажные и смешанные суровые фильтровальные отработанные незагрязненные 4 02 111 01 62 4  Спецодежда из синтетических и исскуственных волокон, утратившая потребительские свойства, незагрязненная 4 02 140 01 62 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16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Сосенск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предприятие Калужской области «Калужский региональный экологический операт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05:00Z</dcterms:created>
  <dc:creator>user</dc:creator>
  <dc:description/>
  <cp:keywords/>
  <dc:language>en-US</dc:language>
  <cp:lastModifiedBy>user</cp:lastModifiedBy>
  <dcterms:modified xsi:type="dcterms:W3CDTF">2018-05-16T16:05:00Z</dcterms:modified>
  <cp:revision>1</cp:revision>
  <dc:subject/>
  <dc:title>Приложение 7</dc:title>
</cp:coreProperties>
</file>