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/>
      </w:pPr>
      <w:r>
        <w:rPr>
          <w:rFonts w:cs="Times New Roman" w:ascii="Times New Roman" w:hAnsi="Times New Roman"/>
          <w:sz w:val="28"/>
        </w:rPr>
        <w:t>от08.05.2018 №146</w:t>
      </w:r>
      <w:bookmarkStart w:id="0" w:name="_GoBack"/>
      <w:bookmarkEnd w:id="0"/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1378"/>
        <w:gridCol w:w="1498"/>
        <w:gridCol w:w="1639"/>
        <w:gridCol w:w="2155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18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</w:t>
            </w:r>
          </w:p>
        </w:tc>
      </w:tr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-00037-З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964-0112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осадконакоп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ые процесса сортирования целлюлозы при ее производстве 30611111394; Отходы регенерации смеси отработанных щелоков производства целлюлозы сульфатным и/или сульфитным способом 30611133394; Отходы минеральные процесса сортирования целлюлозы при ее производстве 30611112394; Песок перлитовый вспученный, утративший потребительские свойства, незагрязненный 45720101204; Отходы зачистки емкостей склада мокрого хранения хлорида натрия  7102071134; Мусор и смет производственных помещений малоопасный                       73321001724; Мусор от сноса и разборки зданий несортированный 81290101724; Лом асфальтовых и асфальтобетонных покрытий 83020001714; Отходы (мусор) от строительных и ремонтных работ 89000001724; Шлак сварочный 91910002204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осадки от сжигания смеси нефтесодержащих отходов производства и потребления 74721111204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с песколовок при очистке хозяйственно-бытовых и смешанных сточных вод малоопасный 72210202395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стабилизированный биологических очистных сооружений хозяйственно-бытовых и смешанных сточных вод 72220002395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уходе за древесно-кустарниковыми посадками 73130002205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предприятия практически неопасный 73339002715;</w:t>
            </w:r>
          </w:p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, образовавшийся при проведении землеройных работ, не загрязненный опасными веществами 81110001495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шамотного кирпича незагрязненный 91218101215; Осадки механической и биологической очистки сточных вод целлюлозно-бумажного производства и хозяйственно-бытовых сточных вод в смеси обезвоженные 306821113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800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оряж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Группа Илим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191025, г.Санкт-Петербург, ул.Марата, 1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илиала: 165651, Архангельская область, г.Коряжма, ул.Дыбцына, 42</w:t>
            </w:r>
          </w:p>
        </w:tc>
      </w:tr>
      <w:tr>
        <w:trPr>
          <w:trHeight w:val="246" w:hRule="exac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амчатский край</w:t>
            </w:r>
          </w:p>
        </w:tc>
      </w:tr>
      <w:tr>
        <w:trPr>
          <w:trHeight w:val="864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41-00009-З-00964-0112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опитель отходов ГДУ Ледян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ронение отход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3 100 01 72 4 мусор от бытовых помещений организаций несортированный (исключая крупногабаритный)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19 100 02 20 4 шлак сварочный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3 101 00 52 4 обувь кожаная рабочая, утратившая потребительские свойства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4 140 00 51 5 тара деревянная, утратившая потребительские свойства, незагрязненная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5 220 04 21 5 обрезь натуральной чистой древесины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5 291 11 20 5 опилки и стружка натуральной чистой древесины несортирова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2 110 01 21 5 отходы сучьев, ветвей, вершинок от лесоразработок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2 110 02 21 5 отходы корчевания пней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9 110 99 51 5 керамические изделия прочие, утратившие потребительские свойства, незагрязне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1 122 01 21 5 отходы гипса в кусковой форм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22 101 01 21 5 отходы цемента в кусковой форм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2 302 01 52 5 отходы изолированных проводов и кабелей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1 101 00 20 5 лом изделий из стекла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5 183 01 60 5 отходы упаковочного картона незагрязне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1 200 01 51 5 лом и отходы стальных изделий незагрязне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19 100 01 20 5 остатки и огарки стальных сварочных электродов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4 110 02 29 5 отходы пленки полиэтилена и изделий из нее незагрязне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5 290 01 29 5 отходы бумаги вощеной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4 120 04 51 5 отходы полипропиленовой тары незагрязненной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6 100 01 30 5 пищевые отходы кухонь и организаций общественного питания несортированные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2 411 00 52 5 лампы накаливания, утратившие потребительские свойства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1 110 01 51 5 трубы, трубки из вулканизированной резины, утратившие потребительские свойства, незагрязненные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5 122 02 60 5 отходы бумаги и картона от канцелярской деятельности и делопроиз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20 310 01 52 5 тормозные колодки, отработанные без накладок асбестовы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2 992 11 23 5 обрезь валяльно-войлочной продукции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3 111 09 23 5 обрезки и обрывки смешанных тканей,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6 200 01 20 5 бой бетонных издел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2 100 01 30 4 отходы (осадки) из выгребных 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у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27000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Хаили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Корякгеолдобыч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 Вулканная, 49, Камчатский край, 683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04:00Z</dcterms:created>
  <dc:creator>user</dc:creator>
  <dc:description/>
  <cp:keywords/>
  <dc:language>en-US</dc:language>
  <cp:lastModifiedBy>user</cp:lastModifiedBy>
  <dcterms:modified xsi:type="dcterms:W3CDTF">2018-05-16T16:05:00Z</dcterms:modified>
  <cp:revision>1</cp:revision>
  <dc:subject/>
  <dc:title>Приложение 6</dc:title>
</cp:coreProperties>
</file>