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приказу Федеральной службы по надзору в сфере природопользования    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/>
      </w:pPr>
      <w:r>
        <w:rPr>
          <w:rFonts w:cs="Times New Roman" w:ascii="Times New Roman" w:hAnsi="Times New Roman"/>
          <w:sz w:val="28"/>
        </w:rPr>
        <w:t>от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08.05.2018 № 146</w:t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Ы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я отходов, включенные в государственный реестр объектов размещения отходов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2"/>
        <w:gridCol w:w="1365"/>
        <w:gridCol w:w="3284"/>
        <w:gridCol w:w="6"/>
        <w:gridCol w:w="1372"/>
        <w:gridCol w:w="32"/>
        <w:gridCol w:w="1466"/>
        <w:gridCol w:w="1639"/>
        <w:gridCol w:w="6"/>
        <w:gridCol w:w="2149"/>
      </w:tblGrid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размещения отходов (далее – ОРО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ходов и их коды по Федеральному классификационному каталогу отход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негативного воздействия на окружа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у ОР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айший населенный пункт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ксплуатирующей организации</w:t>
            </w:r>
          </w:p>
        </w:tc>
      </w:tr>
      <w:tr>
        <w:trPr>
          <w:trHeight w:val="214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</w:t>
            </w:r>
          </w:p>
        </w:tc>
      </w:tr>
      <w:tr>
        <w:trPr>
          <w:trHeight w:val="130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00010-Х-00592-2509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ая площадка-накопитель под обезвоженный ил и песок КО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отходов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зложения карбида кальция при получении ацетилена для газовой сварки 36133101394,  Осадок с песколовок при очистке хозяйственно-бытовых и смешанных сточных вод малоопасный 72210201394, Ил стабилизированный биологических очистных сооружений хозяйственно-бытовых и смешанных сточных вод 7222000239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00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еверодвинс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ЦС «Звездочка» 164509, Архангельская область, г. Северодвинск, проезд Машиностроителей, 12</w:t>
            </w:r>
          </w:p>
        </w:tc>
      </w:tr>
      <w:tr>
        <w:trPr>
          <w:trHeight w:val="130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00011-Х-00592-2509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ая площадка-накопитель токсичных промышленных от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отходов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фенопласта при производстве изделий из него 33518121203, Шлам гидрофильтров окрасочных камер с водяной завесой 36351221393, Осадок ванн плазменной резки черных металлов 36141115334, Отходы материалов лакокрасочных на основе алкидных смол в среде негалогенированных органических растворителей 41442011393, Осадок нейтрализации известковым молоком смешанных (кислотно-щелочных и хромсодержащих) стоков гальванических производств обезвоженный с преимущественным содержанием железа 36348584394, Отходы смазок на основе нефтяных масел 40641001393, Осадок ванн травления алюминия раствором на основе гидроксида натрия 36333211393, Лом и отходы изделий из стеклопластика в смеси незагрязненные 4349191120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00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еверодвинс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ЦС «Звездочка» 164500, Архангельская область, г. Северодвинск, проезд Машиностроителей, 12</w:t>
            </w:r>
          </w:p>
        </w:tc>
      </w:tr>
      <w:tr>
        <w:trPr>
          <w:trHeight w:val="207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логодская область</w:t>
            </w:r>
          </w:p>
        </w:tc>
      </w:tr>
      <w:tr>
        <w:trPr>
          <w:trHeight w:val="41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-00029-Х-00592-2509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ъединенный шламонакопитель фосфогип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ранение отходов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тходы разложения природных фосфатов серной кислотой (фосфогипс) нейтрализованные при производстве фосфорной кислоты 122411139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Имеетс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92560000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д. Патин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Акционерное общество "Апатит" 162622, Вологодская обл., г. Череповец, Северное шоссе, д. 75</w:t>
            </w:r>
          </w:p>
        </w:tc>
      </w:tr>
      <w:tr>
        <w:trPr>
          <w:trHeight w:val="207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сковская область</w:t>
            </w:r>
          </w:p>
        </w:tc>
      </w:tr>
      <w:tr>
        <w:trPr>
          <w:trHeight w:val="41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00008-З-00592-2509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сва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отходов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 жироотделителей, содержащие растительные жировые продукты 3 01 148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древесная от шлифовки натуральной чистой древесины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 311 0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фанеры, содержащей связующие смолы 3 05 312 01 2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фанерных заготовок, содержащих связующие смолы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 312 02 2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древесно-стружечных и/или древесно-волокнистых плит 3 05 313 11 43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разнородной древесины  (например, содержащие пыль древесно-стружечных и/или древесно-волокнистых плит)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 313 12 43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, кусковые отходы древесно-стружечных и/или древесно-волокнистых плит 3 05 313 41 2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разнородной древесины (например, содержащая обрезь древесно-стружечных и/или древесно-волокнистых плит)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 313 42 2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ри изготовлении и обработке древесно-стружечных и/или древесно-волокнистых плит 3 05 313 5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ри обработке разнородной древесины(например, содержащая пыль древесно-стружечных и/или древесно-волокнистых плит) 3 05 313 52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зделий из фенопласта при их производстве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 76211 51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ерамзитовая 3 42 410 02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ирпичная 3 43 210 02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етонной смеси в виде пыли 3 46 120 0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бетонная 3 46 200 03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оцемента в кусковой форме 3 46 420 0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а в кусковой форме 3 48 511 0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а в виде крошки 3 48 511 03 4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фальтобетона и/или асфальтобетонной смеси в виде пыли 3 48 521 0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шлаковаты 3 48 550 3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шлаковаты 3 48 550 32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от сжигания кокса в кузнечном горне при ковке чёрных металлов 3 61 138 11 40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 (порошок) абразивные от шлифования черных металлов с сод.металла менее 50% 3 61 221 02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черных металлов незагрязненная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 231 0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алюминиевая незагрязненная 3 61 232 02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ска от очистных и пескоструйных устройств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 1100 14 9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металлической дроби с примесью шлаковой корки </w:t>
            </w:r>
          </w:p>
          <w:p>
            <w:pPr>
              <w:pStyle w:val="Normal"/>
              <w:spacing w:before="0" w:after="0"/>
              <w:ind w:left="-88" w:right="-1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 110 02 20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газодинамическом напылении порошков на металлические поверхности, содержащая преимущественно олово и алюминий 3 63 911 11 42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хлопчатобумажного  и смешанных волокон, утратившая потребительские свойства, незагрязненная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 110 01 6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хлопчатобумажные и смешанные суровые фильтровальные отработанные незагрязненные 4 02 111 01 6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синтетических и искусственных волокон, утратившая потребительские свойства, незагрязненная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 140 01 6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натуральных, синтетических, искусственных и          шерстяных волокон, загрязненная нефтепродуктами (содержание нефтепродуктов менее 15%)   4 02 312 01 6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кожаная рабочая, утратившая потребительские свойства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 101 00 5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фанеры и изделий из нее незагрязненные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 210 01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древесины с масляной пропиткой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 240 01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древесины с пропиткой и покрытиями несортированные 4 04 290 99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и картона электроизоляционные с бакелитовым лаком 4 05 221 11 52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ая обувь отработанная, утратившая потребительские свойства, незагрязненная 4 31 141 02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текстолита незагрязненные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 231 1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стеклотекстолита незагрязненные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 231 2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нопласта на основе поливинилхлорида незагрязненные 4 35 100 0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винилхлорида в виде пленки и изделий из нее незагрязненные 4 35 100 02 2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винилхлорида в виде изделий или лома изделий незагрязненные 4 35 100 03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дукции из разнородных пластмасс содержащие фторполимеры 4 35 991 2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лакокрасочными материалами (содержание менее 5%) 4 38 111 02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неорганическими нерастворимыми или малорастворимыми минеральными веществами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 112 01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средствами моющими, чистящими и полирующими 4 38 119 11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ённая термоэластопластами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 119 45 51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прочих полимерных материалов, загрязненная лакокрасочными материалами (содержание менее 5%) 4 38 191 02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ь активированный отработанный, загрязнённый нефтепродуктами (содержание нефтепродуктов менее 15%)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 504 02 20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систем вентиляции полимерные, загрязнённые пылью минеральных веществ 4 43 131 21 52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натуральных и синтетических волокон, загрязнённая соединениями тяжёлых металлов и нефтепродуктами (суммарное содержание не более 6%) 4 43 211 31 60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мерных волокон при очистке воздуха отработанная 4 43 221 01 6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еклолакоткани 4 51 441 01 2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овой бумаги 4 55 320 0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оасбестовых изделий незагрязненные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5 700 00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бразивных материалов в виде пыли 4 56 200 5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бразивных материалов в виде порошка 4 56 200 52 4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лаковаты незагрязненные 4 57 111 0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азальтового волокна и материалов на его основе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 112 0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чих теплоизоляционных материалов на основе минерального волокна незагрязненные 4 57 119 0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, содержащие незагрязненные черные металлы (в том числе чугунную и/или стальную пыль), несортированные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 010 03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 загрязненная лакокрасочными материалами (содержание менее 5%) 4 68 112 02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шлаковая смесь от сжигания углей малоопасная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 400 0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а от сжигания древесного топлива умеренно опасная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11 900 01 4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сажевые отложения при очистке оборудования ТЭС, ТЭЦ, котельных малоопасные 6 18 902 02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сор с защитных решеток дождевой (ливневой) канализации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21 000 0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адок очистных сооружений дождевой (ливневой) канализации    малоопасный 7 21 100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шлам) при очистке сетей, колодцев дождевой (ливневой) канализации 7 21 800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 защитных решеток хозяйственно-бытовой и смешанной канализации малоопасный 7 22 101 0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с песколовок при очистке хозяйственно-бытовых и смешанных сточных вод малоопасный 7 22 102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ки с песколовок и отстойников при механической очистке хозяйственно - бытовых и смешанных сточных вод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опасные 7 22 109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 избыточный биологических очистных сооружений хозяйственно-бытовых и смешанных сточных вод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 200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 избыточный биологических очистных сооружений в смеси с осадком механической очистки хозяйственно-бытовых и смешанных сточных вод 7 22 201 1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шлам) при очистке сетей, колодцев хозяйственно-бытовой и смешанной канализации 7 22 800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(шлам) механической очистки нефтесодержащих сточных вод, содержащий нефтепродукты в количестве менее 15%, обводненный 7 23 101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 избыточный биологических очистных сооружений нефтесодержащих сточных вод 7 23 200 0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(шлам) флотационной очистки нефтесодержащих сточных вод, содержащий нефтепродукты в количестве менее 15% 7 23 301 02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ходы из жилищ несортированные (исключая крупногабарит  ные) 7 31 11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сор и смет уличный 7 31 20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от уборки прибордюрной зоны автомобильных дорог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 205 11 72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сор от офисных и бытовых помещений организаций несорти рованный (исключая крупногабаритный) 7 33 10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и смет производственных помещений малоопасный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 21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и смет от уборки складских помещений малоопасный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 22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территории гаража, автостоянки малоопасный 7 33 310 0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 с территории автозаправочной станции малоопасный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 310 02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отходы при кошении травы на территории производственных объектов малоопасные 7 33 381 01 20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ительные отходы при уходе за зелёными насаждениями на территории  производственных объектов малоопасные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 387 11 20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территории предприятия малоопасный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 390 0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ассажирских терминалов вокзалов, портоа, аэропортов 7 34 121 1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ассажирских вагонов железнодорожного подвижного состава 7 34 201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одвижного состава автомобильного (автобусного) пассажирского транспорта 7 34 203 1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ж невостребованный 7 34 951 1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ухонь и организаций общественного питания несортированные прочие 7 36 100 02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омещений гостинец, отелей и других мест временного проживания несортированные 7 36 21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, обработанные хлорсодержащими дезинфицирующими средствами, отработанные 7 39 102 13 2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дренажных канав, прудов-накопителей фильтрата полигонов захоронения твёрдых коммунальных отходов малоопасные 7 39 103 11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омещений парикмахерских, салонов красоты, соляриев 7 39 41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отходов пластмассовых изделий при сортировке твердых коммунальных отходов 7 41 11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многослойной упаковки на основе бумаги и/или картона, полиэтилена и фольги алюминиевой, при сортировке твёрдых коммунальных отходов 7 41 113 41 72 4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 сортировки твёрдых коммунальных отходов при совместном сборе 7 41 119 1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сортировки лома и отходов чёрных металлов, непригодные для утилизации  7 41 121 1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разнородных материалов при сортировке отходов бумаги и картона 7 41 142 1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сортировки отходов пластмасс, не пригодные для утилизации 7 41 151 1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таллические материалы в смеси при механическом измельчении лома чёрных металлов для утилизации 7 41 221 1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елкие фракции) при механическом измельчении лома чёрных металлов для утилизации 7 41 221 21 40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механическом измельчении лома чёрных металлов 7 41 221 8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прессовании, брикетировании отходов бумаги, картона, гофрокартона 7 41 242 12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золяции проводов и кабелей при их разделке, зачистке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 272 11 4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овой оплётки при разделке кабеля 7 41 272 12 20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змельчения обрезков кабеля, содержащие преимущественно полиэфирное волокно и металлическое железо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 272 4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знородных текстильных материалов при разработке мягкой мебели 7 41 281 1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ы, резиновых изделий при демонтаже техники и оборудования, не подлежащих восстановлению 7 41 314 1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астмасс при демонтаже техники и оборудования, не подлежащих восстановлению 7 41 314 4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ерамики и фарфора при демонтаже техники и оборудования, не подлежащих восстановлению 7 41 316 1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 демонтажа бытовой техники, компьютерного, телевизионного и прочего оборудования, непригодные для получения вторичного сырья 7 41 343 1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узлов перегрузки твёрдых коммунальных отходов 7 47 101 01 4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отходов потребления на производстве, подобных коммунальным 7 47 112 11 4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азоочистки при сжигании твёрдых коммунальных отходов малоопасные 7 47 117 11 4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отходов потребления на производстве, подобных коммунальным, в смеси с отходами производства, в том числе нефтесодержащими 7 47 119 11 4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ые отходы отмывки нефтесодержащих отходов и грунтов от нефти и/или нефтепродуктов 7 47 205 12 4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е остатки от сжигания нефтесодержащих отходов </w:t>
            </w:r>
          </w:p>
          <w:p>
            <w:pPr>
              <w:pStyle w:val="Normal"/>
              <w:spacing w:before="0" w:after="0"/>
              <w:ind w:left="-88" w:right="-1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47 211 01 40 4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ые остатки от сжигания смеси нефтесодержащих  отходов производства и потребления 7 47 211 1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бумажной, картонной, деревянной тары (упаковки) из-под взрывчатых веществ, пестицидов, агрохимикатов, и прочей химической продукции 7 47 931 01 4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пыли хлопковой, отходов бумаги, картона, древесины 7 47 911 12 4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рунта при проведении открытых земляных работ малоопасные 8 11 111 11 4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ные отходы от сноса и разборки зданий 8 12 101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ор от сноса и разборки зданий несортированный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2 901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асбоцемента при ремонте инженерных коммуникаций 8 22 171 11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бетона при строительстве и ремонте производственных зданий и сооружений 8 22 211 1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бетонных, железобетонных изделий в смеси при демонтаже строительных конструкций 8 22 911 1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твердевшего строительного раствора в кусковой форме 8 22 401 01 2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и лом гипсокартонных листов 8 24 110 0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пазогребневых плит незагрязненный 8 24 110 02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патлевки 8 24 900 01 2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штукатурки затвердевшей малоопасные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4 911 11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убероида 8 26 210 01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оли 8 26 220 01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линолеума незагрязненные 8 27 100 01 5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незагрязнённых строительных материалов на основе полимеров, содержащая поливинилхлорид 8 27 99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евесные при демонтаже временных дорожных покрытий 8 29 132 11 62 4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дублированных текстильных материалов для строительства, загрязнённых цементом, бетоном, строительным раствором 8 29 151 11 62 4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ровельных и изоляционных материалов в смеси при ремонте кровли зданий и сооружений 8 29 171 11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асфальтовых и асфальтобетонных покрытий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 200 01 7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ст из щебня, загрязненный нефтепродуктами (содержание нефтепродуктов менее 15%) 8 42 101 02 2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рунта, снятого при ремонте железнодорожного полотна, загрязненного нефтепродуктами, малоопасные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2 201 02 4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зные колодки с остатками накладок, не содержащие асбест, отработанные 9 20 311 03 5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строительных и ремонтных работ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 000 01 7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песчано-гравийной смеси при строительных, ремонтных  работах 8 90 000 02 4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щебня, загрязнённого нефтепродуктами, при ремонте, замене щебёночного покрытия (содержание нефтепродуктов менее 15%)  8 90 000 03 21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ы лакокрасочные (кисти, валики), загрязненные лакокрасочными материалами (в количестве менее 5%)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 110 02 5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тели отработанные, загрязненные штукатурными материалами 8 91 120 01 5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лакокрасочными материалами (в количестве менее 5%) 8 92 110 02 6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сварочный 9 19 100 02 2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, загрязненный нефтью или нефтепродуктами (содержание нефти или нефтепродуктов менее 15%) 9 19 201 02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ая набивка асбесто-графитовая промасленная (содержание масла менее 15%) 9 19 202 02 6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ька промасленная (содержание масла менее 15%)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 203 02 6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тирочный материал, загрязненный нефтью или нефтепродуктами (содержание нефти или нефтепродуктов менее 15%)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 204 02 60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и стружка древесные, загрязненные нефтью или нефтепродуктами (содержание нефти или нефтепродуктов менее 15%) 9 19 205 02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зные колодки отработанные с остатками накладок асбестовых 9 20 310 02 5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здушные автотранспортных средств отработанные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 301 01 52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, загрязненный нефтью или нефтепродуктами (содержание нефти или нефтепродуктов менее 15%) 9 31 100 03 39 4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учьев, ветвей, вершинок от лесоразработок;  15211001215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от механической очистки зерна30116112495 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валяльно-войлочной продукции 3029921123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езки и обрывки смешанных тканей 3031110923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езь натуральной чистой древесины 3052200421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лки натуральной чистой древесины 3052300143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жка натуральной чистой древесины 305230022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лки и стружка натуральной чистой древесины несортированные 3052911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сортированные древесные отходы из натуральной чистой древесины 30529191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ам древесный от шлифовки натуральной чистой древесины 3053110239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пона натуральной чистой древесины 30531401295; Отходы бумаги от резки и штамповки 3061212129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ыв картона 3061214229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бумажных фильтров 30625101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вулканизованной резины 33115102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стекловолокна 3414000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стекла 34190101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шамотного кирпича 34211001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керамзита в кусковой форме 3424100121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й керамики 34310002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мент некондиционный 3451000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й бетонных изделий 3462000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й железобетонных изделий 34620002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езь и брак гипсокартонных листов 3463101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ы графитовые отработанные не загрязненные опасными веществами 3519010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одежда из натуральных волокон, утратившая потребительские свойства, пригодная для изготовления ветоши 402131016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изделия из натуральных волокон, утратившие потребительские свойства, пригодные для изготовления ветоши 402131996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деревянная, утратившая потребительские свойства, незагрязненная 4041400051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продукция из натуральной древесины, утратившая потребительские свойства, незагрязненная 404190005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ы конвейерные, приводные ремни, утратившие потребительские свойства, незагрязненные 43112001515 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нополиэтилена незагрязненые43411001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полиэтилена незагрязненные (кроме тары) 434110035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и отходы изделий из полипропилена незагрязненные (кроме тары) 4341200351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нопласта на основе полистирола незагрязн-ные43414101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полистирола незагрязненные 434141035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акрилонитрилбутадиенстирола (пластик АБС) незагрязненные 434142015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дукции из стеклослюдопласта незагрязненные 43612001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изделий из стекла 45110100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зивные круги отработанные, лом отработанных абразивных кругов 456100015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урка шлифовальная отработанная 4562000129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рамзит, утративший потребительские свойства, незагрязненный 45720102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рамические изделия прочие, утратившие потребительские свойства, незагрязненные 45911099515; 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ы накаливания, утратившие потребительские свойства 482411005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ошлаковая смесь от сжигания углей практически неопасная 61140002205  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древесного топлива практически неопасная 611900024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ри очистке котлов от накипи 6189010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ор с защитных решеток гидроэлектростанций 62110001715;  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чистных сооружений дождевой (ливневой) канализации практически неопасный 7211000239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ор с защитных решеток хозяйственно-бытовой и смешанной канализации практически неопасный 72210102715 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адок с песколовок при очистке хозяйственно-бытовых и смешанных сточных вод практически неопасный 7221020239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  стабилизированный биологических очистных сооружений хозяйственно-бытовых и смешанных сточных вод72220002395; Отходы из жилищ крупногабаритные 731110022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и смет от уборки парков, скверов, зон массового отдыха, набережных, пляжей и других объектов благоустройства 7312000272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от уборки территорий кладбищ, колумбариев 731200037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ительные отходы при уходе за газонами, цветниками 7313000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отходы при уходе за древесно-кустарниковыми посадками 73130002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 с территории предприятия практически неопасный 73339002715; 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уборки территории и помещений объектов оптово-розничной торговли продовольственными товарами 735100017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уборки территории и помещений объектов оптово-розничной торговли промышленными товарами 735100027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щевые отходы кухонь и организаций общественного питания несортированные 736100013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уборки территории и помещений учебно-воспитательных учреждений 737100017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уборки территории и помещений культурно-спортивных учреждений и зрелищных мероприятий 737100027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ходы гранулированной резины при переработке отработанных шин 7437320149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нт, образовавшийся при проведении землеройных работ, не загрязненный опасными веществами 8111000149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кирпичной кладки от сноса и разборки зданий 8122010120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ска незагрязненные 8191000149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строительного щебня незагрязненные 8191000321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бортовых камней, брусчатки, булыжных камней и прочие отходы изделий из природного камня 821101012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цемента в кусковой форме  822101012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бетонных изделий, отходы бетона в кусковой форме 822201012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строительного кирпича незагрязненный 8231010121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черепицы, керамики незагрязненный 82320101215; 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дорожного полотна автомобильных дорог (кроме отходов битума и асфальтовых покрытий) 830100017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шамотного кирпича незагрязненный 912181012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м огнеупорного мертеля незагрязненный 91219101215;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ки и огарки стальных сварочных электродов 9191000120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мозные колодки отработанные без накладок асбестовых 92031001525; 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чи зажигания автомобильные отработанные  92191001525</w:t>
            </w:r>
          </w:p>
          <w:p>
            <w:pPr>
              <w:pStyle w:val="Normal"/>
              <w:spacing w:before="0" w:after="0"/>
              <w:ind w:left="-88"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68320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ковская область, Великолукский район, Переслегинская волость, д. Баб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spacing w:before="0" w:after="0"/>
              <w:ind w:left="-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кологистика»,</w:t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spacing w:before="0" w:after="0"/>
              <w:ind w:left="-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4, Псковская обл.,</w:t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spacing w:before="0" w:after="0"/>
              <w:ind w:left="-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роезд Речной, д.4а, те л./ф  (81153) 34387,</w:t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spacing w:before="0" w:after="0"/>
              <w:ind w:left="-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серия № (60) -4685-СОР от 07.11.2017г..</w:t>
            </w:r>
          </w:p>
        </w:tc>
      </w:tr>
      <w:tr>
        <w:trPr>
          <w:trHeight w:val="41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00011-З-00592-2509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 ТБ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отходов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кина 111110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твердой пшеницы 1111200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мягкой пшеницы 1111200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меслина 11112003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кукурузы 11112004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ячменя 11112005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ржи 11112006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овса 11112007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сорго 11112008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проса 11112009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гречихи 111120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тритикале 1111201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чумизы 11112013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прочих зерновых культур 11112014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 прочих зернобобовых культур (овощей бобовых сушеных) 11112015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тва от корнеплодов, другие подобные растительные остатки при выращивании овощей 111210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тва от корнеплодов, другие подобные растительные остатки при выращивании овощей, загрязненные землей  1112100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остатки при выращивании цветов, загрязненные землей 1114111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траты минераловатные для тепличного растениеводства отработанные 11191111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оборудования для хранения зерна и уборки просыпей зерна в смеси 11197111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сучьев, ветвей, вершинок от лесоразработо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10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орчевания пней 15211002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ь древесная 1521100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скряжевки 15211004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алоценной древесины (хворост, валежник, обломки стволов) 154110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етей и сетепошивочного материала из полиамидного волокна 17935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вскрышные породы силикатные практически неопасные  20011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вскрышные породы карбонатные практически неопасные 200110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вскрышные породы кремнистые практически неопасные 20011003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льные вскрышные породы сульфатные практически не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1004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льные вскрышные породы в смеси практически не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1099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но-галечные вскрышные породы практически неопасные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2001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ые вскрышные породы практически неопас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2002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есчаные вскрышные породы практически неопас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2003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хлые вскрышные породы в смеси практически неопас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2099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истые вскрышные породы практически неопасные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3001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глинистые вскрышные породы практически неопас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30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ные вскрышные породы в смеси практически неопас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3099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крышные породы в смеси практически не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9099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каменного угля в виде крошки 2113100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каменноугольная 2113100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вестняка, доломита и мела в кусковой форме практически неопасные 231112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известковых, доломитовых, меловых частиц с размером частиц не более 5 мм практически неопасный 23111202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вестняка, доломита и мела в виде порошка и пыли малоопасные 23111203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вестняковый, доломитовый некондиционный практически неопасный 23111204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щебеночная 23111205424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мокрой газоочистки при первичной обработке известняка малоопасный 2311172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ок) при отстаивании подотвальных и карьерных сточных вод при добыче известняка 2311182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ипса в кусковой форме 231122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гипсовая 2311220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песчаных частиц крупностью более 5 мм при добыче пес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1121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механический очистки вод промывки песка и грав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18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древесный при агломерации торфа 2332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добыче и/или агломерации торф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11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ы буровые при бурении, связанном с геолого-разведочными работами в области изучения недр, малоопасные 29010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ы буровые при бурении, связанном с геолого-разведочными работами в области изучения недр, практически неопас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01011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цемента при капитальном ремонте и ликвидации скважин 291268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еревянных конструкций, загрязненных при бурении скважин 29161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породы силикатные при проходке подземных горных выработок, не содержащие полезные ископаемые 29910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породы карбонатные при проходке подземных горных выработок, не содержащие полезные ископаемые 299101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породы кремнистые при проходке подземных горных выработок, не содержащие полезные ископаемые 29910103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породы сульфатные при проходке подземных горных выработок, не содержащие полезные ископаемые 29910104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ные породы в смеси при проходке подземных горных выработок, не содержащие полезные ископаемые 29910199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ы буровые при бурении, связанном с добычей пресных и солоноватых подземных вод 2992121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 заменителей сахара при производстве пищевых продуктов 301115133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 сухих и сыпучих подсластителей и ароматизаторов при производстве пищевых продуктов 30111515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ки из разнородных материалов в смеси, загрязненные пищевым сырьем биологического происхожде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18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жимки фруктовые и ягодные 30113101295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очки плодовые 30113102205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жимки овощные 3011320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урки и семена овощные 301132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и овощного сырья 30113203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(шлам) земляной от промывки овощей (свеклы, картофеля и т.д.) 30113204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га подсолнечная 3011412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мых подсолнечный 3011413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мых льняной 3011413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от подсолнечный 3011414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от льняной 3011414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рота соевого 30114143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хлопчатобумажная от фильтрации молока и молочной продукции 3011512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при производстве молочной продукции 3011599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зерновая 301161114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механической очистки зерна 3011611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га овсяная 3011613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га гречневая 3011613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га рисовая 30116133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га просяная  30116134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га пшеничная 30116135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зга ржаная 30116136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обленки и сечки овсяной 3011614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обленки и сечки гречневой 3011614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обленки и сечки рисовой 30116143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обленки и сечки просяной 30116144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обленки и сечки ячменной 30116145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учки овсяной 301171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учки гречневой 3011711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учки рисовой 30117113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учки просяной 30117114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учки ячменной 30117115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отери муки пшеничной 3011712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отери муки ржаной 3011712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отери муки пшеничной, ржаной и овсяной в смеси 30117129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рубей и высевок (пшеничных и ржаных) 3011790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еста 301179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ная крошка 30117903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и хлебопекарные отработанные 301179041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лупа от куриных яиц 30117905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рошка пекарского 301179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кондитерской массы при производстве шоколадных, кондитерских сахаристых изделий 3011822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конфетных оберток 3011829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некондиционный или загрязненный 301183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чайная 3011831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офейная 3011832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а кофе некондиционные 3011832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уха кофейная 30118323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леные частицы кофейного полуфабриката 30118324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ыпи, смет при приготовлении кофейных смесе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8325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яностей в виде пыли или порошка 301184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ости некондиционные 30118412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равы некондиционные 30118426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ожжей 301187213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омбикормовая 3011891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оизводства готовых кормов для животных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8914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тканевые рукавные, загрязненные мучной пылью, отработанные 3011910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дсластителей и талька в смеси при газоочистке в производстве пищевых продуктов 301191214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алька пищевого при газоочистке в производстве пищевых продуктов 301191224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 жироотделителей, содержащие животные жировые продукты 30119523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, загрязненная пищевыми жирами при производстве пищевых продуктов 3011993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пищевыми жирами при производстве пищевых продуктов 3011993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 ягодные при настаивании на ягодах водно-спиртового раствора в производстве спиртованных напитков 301205113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жимки сладкие 301220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евые осадки отжатые 30122004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н фильтровальный, отработанный при фильтрации виноматериалов 301226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из минеральных материалов и картона, отработанные при фильтрации виноматериала 30122613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ав ячменя 3012400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ая оболочка солода 3012400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овые ростки 30124003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олодовая 30124004424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ина солодовая (пивная) 30124005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обина хмелевая 30124006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и пивные отработанные  30124007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й отстой (прессованный) 30124008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зельгур, отработанный при фильтрации пива 301245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картонные, отработанные при фильтрации пи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452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картонные, отработанные при фильтрации пива малоопасные 3012452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евые осадки, отработанные при производстве квас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51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полипропиленовые, отработанные при производстве минеральных вод 3012525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шковина джутовая, загрязненная табаком и табачной пылью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3053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овина льняная, загрязненная табаком 30130532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юк волокнистый 302111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кно хлопковое регенерированное 3021110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 хлопковый 302111 0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волокна хлопкового 30211104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йки волокна хлопкового 30211105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хлопковая 30211106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 подвальный 3021121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 трепальный 3021121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 чесальный 3021121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ра льняная 3021211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ра лубяных волокон 3021211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ры необработанные льняные 3021212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ры обработанные льняные 3021212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 трепальный от льняной пряжи 3021215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ядомые шерстяные 3021311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епрядомые шерстяные  3021312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ремотки и вязания 3021313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скусственных нитей и волокон 3021410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интетических нитей и волокон 30214104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тканей из шелковых нитей 302211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ы пряжи шерстяных волокон 302212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анка шерстяных волокон 3022120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шерстяных тканей 3022120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анка льняной пряжи и нитей 302213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льняных тканей 3022130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анка хлопковых волокон 302220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ы пряжи хлопковых волокон 3022200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ь ткацкая 3022200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тканей из хлопковых волокон 30222004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смешанных волокон при производстве Трикотажного полотна 302911116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мешанных волокон при производстве трикотажного полотна 30291112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смешанных волокон при производстве трикотажного полотна и изделий из него 302917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олиэтиленовой пленки (подложки), загрязненной резиновым клеем при производстве прорезиненных ткане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952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екстиля (подложки), загрязненные резиновым клеем при производстве прорезиненных тканей 302952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збраковки прорезиненных тканей и обрезки кромки при производстве прорезиненных тканей и изделий из них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953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ная кромка при производстве клеенки на основе тканей с покрытием из поливинилхлорида 3029532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тюля гардинного перевивочного 3029911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полотна гардинного вязаного 3029911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полотна тюлевого гладкого 3029911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 весовой полотна кружевного 30299114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валяльно-войлочной продукции 3029921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шерстяная от шлифовки валяльно-войлочной продукци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9927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хлопчатобумажных тканей 303111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льняных тканей 3031110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шерстяных тканей 3031110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полушерстяных тканей 30311104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шелковых тканей 30311105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смешанных тканей 30311109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тканей из полиамидного волок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112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езки и обрывки тканей из полиэфирного волок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112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тканей из полиакрилового волок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112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кожи при раскрое одежды 3031210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ожный лоскут от меховых овчин 3032100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ожный лоскут от шубных овчин 303210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ожный лоскут от шкурок каракуля 30321003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ожный лоскут от шкурок кролика 30321004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няжный лоскут от меховых овчин 3032200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няжный лоскут от шубных овчин 303220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няжный лоскут от шкурок каракуля 30322003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няжный лоскут от шкурок кролика 30322004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ыв, не подлежащий роспуску 30351001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ыв-роспуск 30351002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тельная обрезь (стрижка) 30351003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здра 304111012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спилка хромовой кожи 304121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жка кож хромового дубления 304131012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 от шлифовки кож 304132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ная пыль (мука) 3041320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ортировки переплетных материалов на бумажной основ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52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с силиконовым покрытием (подложки) при производстве искусственных кож 304253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и обрезке кромок и сортировке искусственных кож и тентовых материалов 3042611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кож хромового дубления 304311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кож нехромового дубления 304311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жесткого кожевенного товара 30431103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скусственной обувной кожи при производстве обув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32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атериалов текстильных прорезиненных при производстве резиновой клееной обуви 304351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скусственного меха и тканей двух-, трехслойных для пошива обуви в смеси 30439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скусственного обувного меха при производстве обув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911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натурального обувного меха при производстве обув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9113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езь натуральной кожи различного способа дубления в смес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11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транспортных средств и площадок разгрузки и хранения древесного сырья 305011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оры 3051000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а с примесью земли 3051000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корки древесины практически неопасные 30511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па натуральной чистой древесины 30522003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натуральной чистой древесины 305230014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жка натуральной чистой древесины 305230022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и стружка натуральной чистой древесины несортированные 30529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оборудования при пропарке древесин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05712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оры при зачистке оборудования гидротермической обработки древесного сырья 3053057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древесная от шлифовки натуральной чистой древесины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1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ам древесный от шлифовки натуральной чистой древесины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1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древесная от шлифовки натуральной чистой древесины практически неопасная 305311034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фанеры, содержащей связующие смолы 305312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ак фанерных заготовок, содержащих связующие смолы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20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фанеры, содержащей связующие смолы 305312214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евесные от шлифовки фанеры, содержащей связующие смолы 30531222294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твердевшего клея на основе фенолформальдегидной смолы при производстве фанеры 3053124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древесно-стружечных и/или древесно-волокнистых пли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3114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разнородной древесины (например, содержащие опилки древесно-стружечных и/или древесно-волокнистых плит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3124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жка древесно-стружечных и/или древесно-волокнистых пли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3212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жка разнородной древесины (например, содержащая стружку древесно-стружечных и/или древесно-волокнистых плит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3222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и стружка разнородной древесины (например, содержащие опилки и стружку древесно-стружечных и/или древесно-волокнистых плит) 3053133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, кусковые отходы древесно-стружечных и/или древесноволокнистых плит 3053134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разнородной древесины (например, содержащая обрезь древесно-стружечных и/или древесно-волокнистых плит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342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ак древесно-стружечных и/или древесно-волокнистых плит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34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ри изготовлении и обработке древесно-стружечных и/или древесно-волокнистых плит 30531351 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ри обработке разнородной древесины (например, содержащая пыль древесно-стружечных и/или древесно-волокнистых плит) 3053135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 при изготовлении и обработке древесно-стружечных и/или древесно-волокнистых плит 3053136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пона натуральной чистой древесины 3053140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лки и пыль при обрезке листов фанеры и шпо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92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и пыль при опиловке и шлифовке листов фанеры и шпо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192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бковой пыли от зачистки циклонов в производстве резино-пробковых изделий 30538551424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рубой сортировки макулатурной массы при производстве бумажной массы 306119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онкой сортировки макулатурной массы при производстве бумажной массы 3061190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ыв бумаги 3061211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от резки и штамповки 3061212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артона от резки и штамповки 3061214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ыв картона 3061214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гофрокартона 30612143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бумажная при резке бумаги и картона 3061217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и сушильные и формующие полиэфирные бумагоделательных машин, утратившие потребительские свойства 3061219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артона при производстве электроизоляционного картона загрязненные 3061222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многослойной бумаги при производстве изделий из не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192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бумажных фильтров 30625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при вырубке изделий из картона 30673711424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при чистке печатных барабанов и офсетной резины 3071146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с нанесенным лаком при брошюровочно-переплетной и отделочной деятельности 307131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жной клеевой ленты при брошюровочно-переплетной и отделочной деятельности 3071310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ереплетного материала на бумажной основе с пигментированным поливинилхлоридным покрытие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314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знородных переплетных материалов, включая материалы с поливинилхлоридным покрытием 3071315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угольная газоочистки при измельчении углей 308110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чь коксовая (отсев) 3081400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итума нефтяного 3082410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полимерных материалов, загрязненная неорганическим сырьем для производства лаков, добавок для бетона, смол, химических модификаторов, сульфаминовой кислот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423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полимерных материалов, загрязненная органическим сырьем для производства лаков, красителей, закрепителей, смол, химических модификаторов 3100423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и стружка древесные, загрязненные при удалении проливов жидких моющих средств 310881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, загрязненный при ликвидации проливов лакокрасочных материалов 310882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ароматическими органическими соединениями для производства пигм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422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й кварцевых тиглей незагрязненных 31211431205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ам минеральный от газоочистки производства крем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143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электрофильтров производства кремния 3121143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егалогенированных полимеров в смеси от зачистки оборудования в их производстве 3158119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эфирных волокон, отработанная при механической очистке сточных вод производства эма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113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сырьем для производства синтетических моющих средств 3182193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кино- и фотопленки 31891100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желатина 31895100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сырьем для производства пластификаторов 31897245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полиэфирного волокна и нитей 31912000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полиакрилового волокна и нитей 319130002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серы для вулканизации резины 331052114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дготовки сыпучих минеральных материалов для производства резиновых смесей 331053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дготовки твердых минеральных материалов для производства резиновых смесей 33105312204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ехнического углерода при его подготовке для производства резиновых смесей 33105512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ары полиэтиленовой, загрязненной сыпучими компонентами резиновых композиций 331059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, загрязненной сыпучими материалами для производства резиновых композиций  33105912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ванн охлаждения резиновых композиций при производстве резиновых изделий 331112113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аолина при опудривании резиновых смесей и резиновых заготовок 3311131149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алька при опудривании резиновых смесей и резиновых заготовок  331113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ехнического углерода в виде пыли при производстве резиновых смесей 331115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овых смесей от зачистки оборудования производства резиновых смесей 3311181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пластификатором для производства резиновых смесей 331119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вулканизованной резины 331151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(мука) резиновая 3311510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резинометаллических изделий 331161 6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жка резинометаллическая при изготовлении и восстановлении валов с эластомерным покрытием 331162312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резинотканевых изделий при их производств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721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тходы прядильных очесов при разволокнении текстиля и зачистке оборудования при производстве резинотканевых изделий 331173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текстильного полотна и пряжи из хлопчатобумажных и искусственных волокон при производстве резинотканевых изделий 331173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брезки) шнуров резиновых оплетенных амортизационных при их производстве 33119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кладок из листовой резины при их производств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9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ладочная ткань, утратившая потребительские свойства при хранении резиновых заготовок и готовых изделий из резины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93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ные фильтры, отработанные при газоочистке в производстве резиновых смесей 331295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синтетического каучука при газоочистке в производстве резиновых смесей 33171114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технического углерода при газоочистке в производстве резиновых смесей 331713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оизводства резиновых смесей 331811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и и обрывки полиэтилена при производстве резинотехнических изделий 331911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екоративного бумажно-слоистого пласти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415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иль хлопчатобумажный, загрязненный пылью фенопласта при обслуживании технологического оборудования производства древесно-полимерных материалов 3351415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текстолита при его резке 3351517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еклопластика при производстве стеклопластиковых изделий 3351613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ри резке стеклопластиковой арматуры 335166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омпозиционных материалов в смеси с преимущественным содержанием углепластика при изготовлении изделий из н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713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с преимущественным содержанием углепластика при механической обработке заготовок и деталей из композиционных материалов 3351717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этилена в виде кусков и изделий при производстве тары из полиэтилена 3352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при производстве изделий из полиэтиле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217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ыпи полипропилена и полиэтилена в производстве изделий из них 33527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оливинилхлорида при газоочистке в производстве изделий из поливинилхлорида 335417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фторопласта при механической обработке заготовок из фторопласта 33542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амида при механической обработке изделий из полиамида 33574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олиамида при литье изделий из полиамид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743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енополиуретана при производстве изделий из него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76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, загрязненная пенополиуретаном при производстве изделий из него 3357612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зделий из фенопласта при их производств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762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знородных пластмасс в смеси 33579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мерные от зачистки оборудования производства изделий из разнородных пластмасс 3357927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стеклянная 341001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сырьевых материалов приготовления шихты для производства стекла 341051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згрузки и транспортировки сырья для производства стекла, включая просыпи и пыль 34105113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иготовления шихты для варки стекла 34105114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иготовления шихты для варки стекла, включая просыпи сырьевых материалов, практически неопасные 34105115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при подготовке шихты в производстве стекл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517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подготовке комкующих и сыпучих материалов в производстве стекла и эмалей 3410517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мокрой шлифовки заготовок из стекла и ситалл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2113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шлам) гидрообеспыливания при шлифовке листового стекла  341202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твердевшей смолы с преимущественным содержанием канифоли при механической шлифовке и полировке стекл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02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й автомобильного многослойного стекла (триплекса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автомобильного стекла с серебряными нитями 341211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автомобильного стекла с кантом 3412111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енки поливинилбутиральной при производстве многослойного стекла 34121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зеркал 341229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екловолокна 34140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стекла 34190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стекла малоопасный 341901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насадок регенераторов стекловаренных печей при производстве стекла 34198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оборудования для отстаивания жидкого стекла в производстве стекла 341981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ев глины при производстве огнеупорных издел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511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шамотного кирпича 34211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сь остатков выборки огнеупоров, просыпей и смета при производстве огнеупоров и переработки боя огнеупор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111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очистки воздуха аспирационной системы при производстве огнеупоров и переработки боя огнеупоров 342117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формовочной глины в производстве огнеупорных цементов, растворов, бетонов и аналогичных составов 3422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дроблении огнеупорных материалов в производстве огнеупорных смесей  3422711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очистки воздуха аспирационной системы производства плавленых и спеченных неформованных материалов и издел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27115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рукавные из натуральных и синтетических волокон, отработанные при газоочистке и сухой аспирации в производстве огнеупоров 3422712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ерамзита в кусковой форме 342410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ыль керамзитовая 3424100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ервичной переработки глины в кусковой форм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41003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механической очистки воды оборотного водоснабжения производства огнеупорных изделий 34281111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механической очистки технологической воды мокрой шлифовки огнеупорных изделий при их производств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91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огнеупорных материалов и изделий 3429111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ерамическая 343100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керамики 343100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воздуха аспирационной системы производства керамогранитной плитки 343171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чистки оборотной воды при полировке керамогранитной плитки обезвоженный 34318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песка при производстве кирпича и черепицы и прочих изделий из обожженной глины 343205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ирпичная 3432100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обожженной глины при производстве кирпича керамического 343213114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ихты глиняной при производстве кирпича керамического 343213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переработки и транспортировки шихты при производстве кирпича керамического из обожженной глины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131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ипса в кусковой форме при производстве хозяйственных и декоративных керамических (фарфоровых) издел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41111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ерамики в кусковой форме при производстве хозяйственных и декоративных керамических (фарфоровых) изделий 3441112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ипсовая в производстве хозяйственных и декоративных керамических (фарфоровых) изделий 3441171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ерамическая в производстве хозяйственных и декоративных керамических (фарфоровых) изделий 3441172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смазочно-охлаждающей жидкости при обработке керамических изделий шлифованием 34461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окрой шлифовки керамических изделий, не содержащие нефтепродукты 34462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 некондиционный 34510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ь некондиционная 3452113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известняка газоочистки при производстве негашеной извести 345218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мокрой газоочистки при производстве гашеной (гидратной) извести 345218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при производстве гашеной (гидратной) изве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181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етона при производстве товарного бетона 3461151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и бой бетона при производстве товарного бето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1513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тстойника воды от мойки оборудования производства бетона 34611713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тстоя воды смыва некондиционного бетона при производстве бетона 34611714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оборудования производства товарного бето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181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етона при зачистке оборудования производства товарного бетона 34611812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етонной смеси в виде пыли 346120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песка в производстве сухих бетонных смесей 346121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бетонных изделий 34620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железобетонных изделий 346200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бетонная 3462000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вердой бетонной смеси при производстве железобетонных изделий 346211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силикатного кирпича 3462311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чистки воды при утилизации отходов производства бетона в производстве железобетонных изделий 3462712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окрой очистки отходящих газов производства сухих бетонных смесей 34628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и брак гипсокартонных листов 346310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оцемента в кусковой форме 3464200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гашения извести при производстве известкового молок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91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чистки емкостей хранения известкового молок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919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изводства архитектурных декоративных элементов (лепнина) из гипса 3469511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ки, обработки и отделки природного камня в кусковой форме 3470511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стки корунда с ферросплавом в производстве шлифовальных материалов 348100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заготовок абразивных кругов 34810021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а в кусковой форме 34851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а в виде крошки 34851103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фальтобетона и/или асфальтобетонной смеси в виде пыли 348521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 газоочистки производства асфальта 348528113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мокрой газоочистки при производстве асфальтобето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281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рафитная 348530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шлаковаты 3485503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шлаковаты 3485503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выбраковки и резки минераловатных ковра и цилиндра, кашированного алюминиевой фольгой 3485512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азоочистки при пересыпке сырья в производстве изделий из минераловатного волокна 34855813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изготовлении изделий из минеральной ваты на основе базальтовых горных пород 3485582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доломитсодержащая газоочистки производства кровельных и гидроизоляционных материалов 348568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внепечной обработки стали 3512101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и сталеплавильные 351210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зачистки оборудования электросталеплавильного производства 35121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выбросов электросталеплавильной печ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222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аспирации электросталеплавильного производ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222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внепечной обработки стали 3512223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зачистке концов труб после нанесения антикоррозионного покрытия на основе полиэтилена и эпоксидной смолы 352172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ак печей переплава алюминиевого производ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20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печей выплавки алюминиевых сплавов 355271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плавки чугуна 3570111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плавки стали при литье стали 35701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и плавки черных и цветных металлов в смеси 35703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ев глины при изготовлении формовочной смеси для литья металлов 35705113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зачистки емкостей приготовления меловой суспензи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019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формовочный горелый отработанный малоопасны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50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ические формы от литья черных металлов отработа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500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формовочный горелый отработанный практически неопасный 357150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одельной массы на основе воска при литье черных металлов 35716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окрой очистки газов от вагранок 357191213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пылеулавливающего оборудования вагран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9229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формовочной земли 357195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ок формовочный горелый от литья алюминия отработан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3511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жни на основе песка, отработанные при литье алюми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351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лина печей термической обработки черных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582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лина при обработке металлов прессованием, содержащая нефтепродукты менее 15% 36112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лина при ковке черных металлов 3611311140 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от сжигания кокса в кузнечном горне при ковке черных металлов 361138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лина при механической очистке деталей из черных металлов, изготовленных горячей штамповкой 361141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 абразивно-металлический при обработке черных металлов резанием, содержащий нефтепродукты менее 15% 361216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(порошок) от шлифования черных металлов с содержанием металла 50% и более  361221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(порошок) абразивные от шлифования черных металлов с содержанием металла менее 50%  3612210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(порошок) от шлифования цветных металлов (содержание цветных металлов не более 5%) 3612225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(порошок) от шлифования алюминия с содержанием металла 50% и более 361223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(порошок) от шлифования медных сплавов с содержанием металла 50% и более 36122304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(порошок) от шлифования бронзы с содержанием металла 50% и более 36122305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(порошок) от шлифования латуни с содержанием металла 50% и более 36122306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(порошок) от шлифования черных и цветных металлов в смеси с преимущественным содержанием оксидов кремния и алюми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255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войлочная от полировки черных металлов 3612256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от полировки цветных металлов (содержание цветных металлов не более 5%) 3612257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лтовочной установки при обработке поверхности черных металлов сухой галтовкой 361226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 галтовочной установки при обработке поверхности черных металлов мокрой галтовкой 3612262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пилок древесных при обработке поверхности черных металлов галтовкой 3612263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лтовочной установки при обработке поверхности цветных металлов сухой галтовкой с содержанием металлов менее 50%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265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бразивной обработки поверхности черных металлов с содержанием оксидов металлов 50% и более 3612293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черных металлов незагрязнен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31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чугунная незагрязненная 3612310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стальная незагрязненная 3612310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при дробеструйной обработке черных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3144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механической обработке черных металлов с преимущественным содержанием оксида кремния 3612318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азоочистки меди и медных сплавов незагрязнен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32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алюминиевая незагрязненная 3612320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титана незагрязненная 36123203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 газоочистки при полировке черных металлов абразивными материалами 361234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шка косточковая от зачистки бункеров циклонов при обработке металлов шлифованием 361291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шка косточковая, отработанная при обработке металлов, загрязненная лакокрасочными средствами и оксидами кремния и железа 3612910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ы угольные отработанные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310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лина при термической резке черных металлов 36140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окалины кузнечной обработки и газовой резки черных металлов 36140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лина и пыль лазерной резки черных металлов 36140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ванн плазменной резки черных металлов 361411153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лина при газовой резке черных металлов 36142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еска от очистных и пескоструйных устройст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10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металлической дроби с примесью шлаковой корк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10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зивный порошок на основе оксида кремния, отработанный при струйной очистке металлических поверхностей 363111114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дробеметной камеры при очистке алюминиевых отливок с применением водной струи 363113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идропескоструйной (гидроабразивной) обработки поверхностей черных металлов 363115113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дробеструйной обработке поверхностей черных и цветных металлов (содержание цветных металлов менее 10%) 36319019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изготовлении моделей из древесины и пенополистирола 3815537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готовления и использования резиновых пресс-форм в производстве ювелирных изделий малоопасные 391155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готовления и использования резиновых пресс-форм в производстве ювелирных изделий практически неопас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1551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зготовления и использования восковых форм в производстве ювелирных изделий 39115513205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готовления и использования гипсовых форм в производстве ювелирных изделий 39115514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вощей необработанных 401105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 необработанные, некондиционные 4011051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хмал в упаковке из разнородных материалов, утративший потребительские свойства 401421214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булочные, мучные кондитерские изделия недлительного хранения, утратившие потребительские свойства 4015101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в упаковке из разнородных материалов, утративший потребительские свойства 40163111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усы пищевые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41113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ости, утратившие потребительские свойства 401642123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ости в упаковке из полимерных материалов, утратившие потребительские свойства 40164213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ы пищевые в упаковке из разнородных полимерных материалов с алюминиевым фольгированием, утратившие потребительские свойства 40164317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колбасные в упаковке из полимерных материалов, утратившие потребительские свойства 401651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оны желеобразные в упаковке из разнородных полимерных материалов, утратившие потребительские свойства 401691113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щевые концентраты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92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ые корма для животных, утратившие потребительские свойства 40171111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ие корма для животных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112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а для животных в разнородной упаковке, утратившие потребительские свойства 40172111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одежда из хлопчатобумажного и смешанных волокон, утратившая потребительские свойства, незагрязнен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100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хлопчатобумажные и смешанные суровые фильтровальные отработанные незагрязненные 4021110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и театральные из текстиля, утратившие потребительские свойства 402115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одежда из брезентовых хлопчатобумажных огнезащитных тканей, утратившая потребительские свойства, незагрязнен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2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брезентовых тканей, утратившая потребительские свойства 40212112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яла из натуральных волокон, утратившие потребительские свойства 402132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шки из натуральных волокон, утратившие потребительские свойства 4021322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асы из натуральных волокон, утратившие потребительские свойства 4021323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одежда из синтетических и искусственных волокон, утратившая потребительские свойства, незагрязнен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400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бтирочного материала из вискозного волокна незагрязненные 40214111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каней гибких вставок воздуховодов 4021412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веревочно-канатных изделий из натуральных, синтетических, искусственных и шерстяных волокон незагрязненные 402151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джута растительного происхождения, утратившая потребительские свойства, незагрязненная 4021651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шерстяных тканей, утратившая потребительские свойства, незагрязненная 4021700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яно-войлочные изделия из шерстяного волокна, утратившие потребительские свойства, незагрязненные 40219101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валяная грубошерстная рабочая, утратившая потребительские свойства, незагрязненная 40219105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валяная специальная, утратившая потребительские свойства, незагрязненная 40219106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войлока технического незагрязненные 40219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натуральных, синтетических, искусственных и шерстяных волокон, загрязненная нефтепродуктами (содержание нефтепродуктов менее 15%) 4023120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веревочно-канатных изделий из натуральных, синтетических, искусственных и шерстяных волокон, загрязненных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12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одежда из натуральных, синтетических, искусственных и шерстяных волокон, загрязненная лакокрасочными материалами (содержание лакокрасочных материалов менее 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21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зделий из натуральных, синтетических, искусственных и шерстяных волокон в смеси, загрязненных лакокрасочными материалами (содержание лакокрасочных материалов менее 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21 9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натуральных, синтетических, искусственных и шерстяных волокон, загрязненная нерастворимыми в воде минеральными веществами 402331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натуральных и смешанных волокон (кроме одежды), загрязненных нерастворимыми в воде минеральными веществами 4023312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веревочно-канатных изделий из хлопчатобумажных волокон, загрязненных неорганическими нерастворимыми в воде веществами 402332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пецодежды из синтетических и искусственных волокон демеркуризованной 4023411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натуральных, синтетических, искусственных и шерстяных волокон, загрязненная растительными и/или животными маслами 4023712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натуральных и смешанных волокон (кроме одежды), загрязненных пищевыми продуктами 402375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текстильных изделий для уборки помещен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95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вь кожаная рабочая, утратившая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10100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деревянная, утратившая потребительские свойства, незагрязненная 40414000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продукция из натуральной древесины, утратившая потребительские свойства, незагрязненная 40419000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евесной шерсти (упаковочной стружки) 404191002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фанеры и изделий из нее незагрязненные 404210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фанеры, утратившая потребительские свойства, незагрязненная 4042111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евесно-стружечных плит и изделий из них незагрязненные 404220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евесно-волокнистых плит и изделий из них незагрязненные 404230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древесины с масляной пропитко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240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древесины с пропиткой и покрытиями несортированные 40429099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древесины, загрязненных нефтепродуктами (содержание нефтепродуктов менее 15%) 40490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древесины, загрязненных неорганическими веществами природного происхождения 404905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деревянная, загрязненная фенолформальдегидными смолами 40497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отребления картона (кроме электроизоляционного, кровельного и обувного) с черно-белой и цветной печатью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2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ные книги, журналы, брошюры, проспекты, каталог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220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и картона от канцелярской деятельности и делопроизводства 40512202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азет 40512203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жных этикеток 405122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 с черно-белой печатью, утратившая потребительские свойства 405123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е втулки (без покрытия и пропитки), утратившие потребительские свойства 40513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е шпули (без покрытия и пропитки), утратившие потребительские свойства 40513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мажные шпули с остатками пленки поливинилхлоридн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31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е шпули, загрязненные полимерами на основе поливинилацетата 40513115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бумажные невлагопрочные (без битумной пропитки, прослойки и армированных слоев), утратившие потребительские свойства, незагрязненные 4051810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ой бумаги незагрязненные 4051820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ого картона незагрязненные 4051830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очного гофрокартон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840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бумаги и/или картона в смеси незагрязнен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89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ки из бумаги битумированной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1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и мешки бумажные с полиэтиленовым слоем незагрязненные 405212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бумажной с влагопрочными полиэтиленовыми слоями незагрязненные 40521213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многослойного материала на основе антикоррозийной (ингибированной) бумаги незагрязненная 405216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электроизоляционной 4052210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и картона электроизоляционные с бакелитовым лаком 40522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электроизоляционной, лакированной прочими лаками 40522119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парафинированной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4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опасности для маркировки опасности грузов из бумаги с полимерным покрытием, утратившие потребительские свойс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5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вощеной 4052900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с клеевым слоем 4052900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иликонизированной бумаги с полиэтиленовым покрытием незагрязненные 4052911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бумаги с полимерным покрытием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91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требления различных видов картона, кроме черного и коричневого цветов 40540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требления различных видов белой и цветной бумаги, кроме черного и коричневого цветов 405402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требления обойной, пачечной, шпульной и других видов бумаги 405403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резки денежных знаков (банкнот) 405510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бумаги и картона, содержащие отходы фотобумаг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810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ых материалов из бумаги и картона несортированные незагрязненные 4058110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ых материалов из бумаги и картона, загрязненные хлоридами щелочных металлов 4059110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гидроксидами щелочных металлов 4059110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очных материалов из бумаги и картона, загрязненные перхлоратами (содержание не более 1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103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оксидами щелочноземельных металлов 40591106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двуокисью титана 40591107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йодидами щелочных металлов (содержание не более 1%) 40591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ых материалов из бумаги и картона, загрязненные солями бария 4059112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солями алюминия 40591123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бумаги и/или картона, загрязненная солями свинц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12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ых материалов из бумаги и картона, загрязненные неметаллическими нерастворимыми или малорастворимыми минеральными продуктами 4059113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не растворимыми в воде неорганическими карбонатами 40591133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цемент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135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неорганическими растворимыми карбонатами 4059114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неорганическими нитратами 4059114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неорганическими фосфатами и карбонатами 40591143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оксидами железа и алюминия 4059115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ых материалов из бумаги и/или картона, загрязненные химическими реактивами, в смеси 4059117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техническим углеродом 40591197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ой графит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199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очных материалов из бумаги, загрязненные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20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ки из бумаги и картона, загрязненные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2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ки картонные, загрязненные нефтепродуктами (содержание нефтепродуктов менее 15%) 4059122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ых материалов из бумаги и картона, загрязненные пищевыми продуктами 4059130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растительными и животными жирами 405913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ых материалов из бумаги и картона, загрязненные дигидроксибензолами  405915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хлорсодержащими ароматическими аминами (содержание не более 1%) 40591513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циклическими полинитросоединениями (содержание не более 3%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514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ароматическими аминонитросоединениями (содержание не более 3%) 4059151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ароматическими полиимидами 40591516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ой полиамидами органических кислот 40591517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, загрязненная бензотриазолом  40591518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бумаги и/или картона, загрязненная гликоля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54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амидами органических кислот (содержание не более 3%) 4059155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малорастворимыми твердыми органическими кислот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55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ой дисульфидалкилфенолформальдегидной смолой 4059156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ки из бумаги и картона, загрязненной отвержденными негалогенированными смолами прочи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569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ки из бумаги и картона, загрязненной каучук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571 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твердыми полимерами 4059157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порошковой краской на основе синтетических смол 40591583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 с полиэтиленовым вкладышем, загрязненные негалогенированными циклическими органическими веществами 4059185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 с полиэтиленовым вкладышем, загрязненная ионообменной смолой и неорганическими растворимыми карбонатами 4059185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 с полиэтиленовым вкладышем, загрязненная метилгидроксипропилцеллюлозой (МГПЦ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856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очных материалов из бумаги и картона, загрязненные средствами моющими, чистящими и полирующи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9 0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органическими поверхностно-активными веществами 4059190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органическими красителями 40591904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хлорсодержащими дезинфицирующими средствами 40591906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ой ионообменными смолами 40591913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ой твердыми негалогенированными полимерами прочими 40591919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ые фторполимерами 4059192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твердыми полимерами, включая галогенсодержащие 40591929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пигментом железоокисным 4059194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, загрязненной базальтовым волокном 40591955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бумаги и/или картона, загрязненная грунт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956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бумаги и/или картона, загрязненная древесной мук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1957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хлорной известью 4059197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загрязненная органоминеральными удобрениями 4059197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и картона электроизоляционные отработанные, загрязненные нефтепродуктами (содержание нефтепродуктов менее 15%) 405922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бумажные ламинированные, загрязненные нерастворимой или малорастворимой минеральной неметаллической продукцией 405923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суды одноразовой из бумаги и картона, ламинированных полиэтиленом, загрязненной пищевыми продукт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23516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 и/или картона, ламинированная полиэтиленом, загрязненная пищевыми продуктами 40592353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с клеевым слоем, загрязненной лакокрасочными материалами (содержание лакокрасочных материалов менее 10%) 4059236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бумаги, пропитанной канифольным клеем, загрязненная каолином 4059237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бумаги и картона многослойной, загрязненной пищевыми продуктами 405925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, загрязненные пылью щебня 405949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и картона, загрязненные нефтепродуктами (содержание нефтепродуктов менее 15%) 405959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умаги и картона, загрязненные лакокрасочными материалами 40596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артона, загрязненные пастой поливинилхлоридно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59613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мы косметические в металлических тубах, утратившие потребительские свойства 416315113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 брак косметических средств в упаковке из алюминия и/или разнородных полимерных материалов 41631595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фотобумаги 417140 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фото- и кинопленки 417150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лея животного происхождения 419121113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лея поливинилацетатного 419123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лея полиуретанового затвердевшие 4191232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дгезива полимерного негалогенированно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912365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гуч, утративший потребительские свойства 41918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, трубки из вулканизированной резины, утратившие потребительские свойства, незагрязненные 431110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нги и рукава из вулканизированной резины, утратившие потребительские свойства, незагрязненные 43111002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ы конвейерные, приводные ремни, утратившие потребительские свойства, незагрязненные 431120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ьтинг из вулканизированной резины, утративший потребительские свойства, незагрязненный 43112002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ленты резинотросовой незагрязненные 43112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текстильные прорезиненные, утратившие потребительские свойства, незагрязненные 431130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и резинотканевые офисные, утратившие потребительские свойства 43113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и резинотканевые офисные, утратившие потребительские свойства, практически неопасные 43113112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ые перчатки, утратившие потребительские свойства, незагрязненные 43114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ая обувь отработанная, утратившая потребительские свойства, незагрязненная 431141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ые перчатки, утратившие потребительские свойства, незагрязненные практически неопасные 43114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ая обувь, утратившая потребительские свойства, незагрязненная практически неопасная 4311411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з резины, утратившая потребительские свойства, незагрязненная 431141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комбинированная из резины, кожи и полимерных материалов специальная, утратившая потребительские свойства, незагрязненная 4311419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елия бытового назначения из синтетического каучука, утратившие потребительские свойства,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151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ексоформы из вулканизированной резины отработа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193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технического назначения из вулканизированной резины незагрязненные в смеси 4311998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чих изделий из вулканизированной резины незагрязненные в смеси 4311999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инометаллические изделия отработанные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30001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металлические изделия технического назначения отработанные 43131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технические изделия отработанные, загрязненные малорастворимыми неорганическими солями кальц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101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технические изделия отработанные, загрязненные металлической пылью 433198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отехнических изделий, загрязненные малорастворимыми неорганическими веществами природного происхождения 433199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технические изделия отработанные со следами продуктов органического синтеза 433201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вулканизированной резины, загрязненные нефтепродуктами (содержание нефтепродуктов менее 15%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02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резинотехнических изделий, загрязненные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02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резиненной спецодежды и резиновой спецобуви, загрязненные нефтепродуктами (содержание нефтепродуктов менее 15%) 43320203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ометаллических изделий, загрязненные нефтепродуктами (содержание нефтепродуктов менее 15%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3202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вулканизированной резины с нитяным каркасом, загрязненные нефтепродуктами (содержание нефтепродуктов менее 15%) 4332023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вулканизированной резины, армированные металлической проволокой, загрязненные нефтепродуктами (содержание нефтепродуктов менее 15%) 4332024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отехнических изделий, загрязненные лакокрасочными материалами (содержание лакокрасочных материалов менее 5%) 433203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резиновые, загрязненные средствами моющими, чистящими 43361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латексные, загрязненные дезинфицирующими средствами 433611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чатки резиновые, загрязненные химическими реактив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12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резиновые, загрязненные жирами растительного и/или животного происхождения 433613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нополиэтилена незагрязненные 43411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енки полиэтилена и изделий из нее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10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полиэтилена незагрязненные (кроме тары) 43411003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этиленовой тары незагрязненной 43411004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ули полиэтиленовые отработанные, утратившие потребительские свойства 43411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осители градирен полиэтиленовые, утратившие потребительские свойства, незагрязненные 434112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ленки полипропилена и изделий из нее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20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полипропилена незагрязненные (кроме тары) 43412003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пропиленовой тары незагрязненной 43412004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технического назначения из полипропилена незагрязненные 434121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 отработанная незагрязнен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23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енопласта на основе полистирола незагрязненные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4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енки полистирола и изделий из нее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4102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и отходы изделий из полистирол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4103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полистирола технического назначения отработанные незагрязненные 43414104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акрилонитрилбутадиенстирола (пластик АБС) незагрязненные 434142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ленки полиакрилатов и изделий из нее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51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з полиакрилатов технического назначения отработанные незагрязненные 43415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поликарбонатов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61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з поликарбоната технического назначения отработанные незагрязненные 43416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и отходы изделий из полиамид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7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з полиамида технического назначения отработанные незагрязненные 43417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веревок и/или канатов из полиамид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417311204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полиэтилентерефталата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81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ленки из полиэтилентерефталат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81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енки из полиэтилентерефталата для ламинации изделий 43418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дукции из целлулоида незагрязненные 43419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дукции из прочих пластмасс на основе эфиров целлюлозы незагрязненные 43419199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дукции из целлофана незагрязненные 434199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дукции из полиметилметакрилата (органического стекла) незагрязненные 434199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ы конвейерные из полиэтилена и полипропилена незагрязненные, утратившие потребительские свойс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993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не содержащих галогены, незагрязненная 4341997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разнородных негалогенированных полимерных материалов (кроме тары) незагрязненных 434199725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и отходы изделий из текстолит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3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и отходы изделий из стеклотекстолит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31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елия из гетинакса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41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уретановой пены незагрязненные 4342500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уретановой пленки незагрязненные 43425002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жесткого пенополиуретана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511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технического назначения из полиуретана незагрязненные 434251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еклопластиковых труб 43491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стеклопластиковых прутков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9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и отходы изделий из стеклопластика в смеси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919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а карбамидоформальдегидная затвердевшая некондиционная 434922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зделий из негалогенированных полимерных материалов в смеси 43499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полиэтилена и полиэтилентерефталата в смеси незагрязненные 4349912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упаковок из разнородных полимерных материалов, не содержащих галогены, незагрязненных 43499133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нопласта на основе поливинилхлорида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10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винилхлорида в виде пленки и изделий из нее незагрязненные 4351000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ливинилхлорида в виде изделий или лома изделий незагрязненные 4351000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ожи искусственной на основе поливинилхлорида незагрязненные 43510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дукции из разнородных пластмасс, содержащие фторполимеры 435991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полимерных изделий производственного назначения, в том числе из полихлорвинила, отработанных 4359913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технического назначения из разнородных полимерных материалов (в том числе галогенсодержащих) отработанные незагрязненные 43599132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родукции из имидофлекс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1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дукции из стеклослюдопласта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2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родукции из пленкосинтокартона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3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продукции из пленки полимерной металлизированной с лаковым покрытием (фольги для тиснения)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4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лакокрасочными материалами (содержание менее 5%) 438111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енная грунтовк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сиккативными материалами 438111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неорганическими нерастворимыми или малорастворимыми минеральными веществами 438112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неорганическими растворимыми карбонатами 438112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неорганическими сульфатами 438112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неорганическими растворимыми фторидами 4381121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енная карбамид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214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неорганическими хлоридами и/или сульфатами 43811215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неорганическими нитратами 43811217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гипохлоритами 438112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щелочами (содержание менее 5%) 4381123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оксидами металлов (кроме редкоземельных) 4381124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оксидами металлов, в том числе редкоземельных 4381124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твердыми неорганическими кислотами 4381125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жидкими неорганическими кислотами (содержание кислот менее 10%) 4381125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нефтепродуктами (содержание менее 15%) 438113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полиэтиленовая, загрязненная негалогенированными органическими растворителями (содержание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3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полиэтиленовая, загрязненная ангидридами негалогенированных органических кислот (содержание менее 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30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твердыми органическими кислотами 43811305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жидкими органическими кислотами, не содержащими гетероатомы 43811306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нефтепродуктами (содержание нефтепродуктов менее 15%) 438113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енная полимерными спирт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3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спиртами (кроме полимерных)  4381132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ацетилцеллюлозо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325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енная негалогенированными ароматическими соединениями (содержание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33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полиэтилена, загрязненные галогенсодержащими органическими кислотами (содержание менее 1%) 4381134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смесью органических растворителей, включая хлорсодержащие (содержание растворителей менее 5%) 4381134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енная уротропин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36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нефтепродуктами, спиртами и эфирами, в смеси (суммарное содержание загрязнителей не более 10%) 4381139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полиэтиленовая, загрязненная клеем поливинилацетатны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4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полиэтиленовая, загрязненная клеем на основе полиурета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4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клеем на основе полиуретана 4381142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клеем на основе эпоксидных смол 4381144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натуральным клеем животного происхождения 4381149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полиэтиленовая, загрязненная пищевыми продукт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801 515 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енная пищевыми продукт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8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жирами растительного происхождения 4381180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поверхностно-активными веществами 438119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средствами моющими, чистящими и полирующими 438119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дезинфицирующими средствами 438119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органо-минеральными удобрениями 438119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порошковой краской на основе эпоксидных и полиэфирных смол 4381193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лакокрасочными материалами (содержание лакокрасочных материалов менее 5%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93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сополимером стирола с дивинилбензолом 4381194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полиамид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94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отвердителем для полиэфирных смол 4381194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енная фторопласт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944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этиленовая, загрязненная термоэластопласт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945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неорганическими солями меди и натрия 4381195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этиленовая, загрязненная фенолами 4381196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ингибитором корроз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97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этиленовая, загрязненная водорастворимыми твердыми органическими кислотами и солями щелочных металлов, в смеси 4381199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малорастворимыми карбонатами 438122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неорганическими сульфатами 438122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минеральными удобрениями 4381220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полипропиленовая, загрязненная диоксидом крем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2204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неорганическими растворимыми карбонатами 43812205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полипропиленовая, загрязненная оксидами железа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2206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неорганическими карбонатами и сульфатами 4381221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пропиленовая, загрязненная неорганическими хлоридами щелочных и щелочноземельных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2214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твердыми неорганическими солями щелочных металлов 43812219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неорганическими нитратами 438122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нерастворимыми или малорастворимыми неорганическими веществами природного происхождения 4381228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нефтепродуктами (содержание нефтепродуктов менее 15%) 43812307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резиновой крошко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23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фенолформальдегидной смолой в виде порошка, крошки и кусков 438123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линейными полимерами на основе полиакриламида 4381232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твердыми галогенированными полимерами 4381232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полипропиленовая, загрязненная ациклическими амин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235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органическими серосодержащими соединениями 4381236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органическими растворителями на основе ароматических веществ (содержание растворителей менее 5%) 4381237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жирами растительного происхождения 438127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пищевыми продуктами 438127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пропиленовая, загрязненная казеин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277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полипропиленовая, загрязненная средствами моющими, чистящими и полирующими 438129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поверхностно-активными веществами 438129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полипропилена, загрязненной каустическим магнезитом 438129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неорганическими коагулянтами 4381293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синтетическими полимерами 4381294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клеем поливинилацетатным 43812945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полипропиленовая, загрязненная силиконовой эмульсией 43812946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упаковки из полипропилена, загрязненной асбест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295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упаковки из полипропилена, загрязненной тиомочевиной и желатином 4381296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полипропиленовая, загрязненная лакокрасочными материалами (содержание лакокрасочных материалов менее 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299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из прочих полимерных материалов, загрязненная лакокрасочными материалами (содержание менее 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91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органическими растворителями 438191035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герметиком 43819105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антифризами 438191075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лакокрасочными материалами (содержание лакокрасочных материалов менее 5%) 43819108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дезинфицирующими средствами 43819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поверхностно-активными веществами 43819115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антигололедными реагентами 438191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депрессорными присадками 4381912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пылью биологически активных добавок 4381913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синтетическими полимерами 4381914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реагентами для водоподготовки 4381919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 и полимерные наконечники дозаторов реактивов в смеси, загрязненные химическими реактивами 43819193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неорганическими растворимыми хлоридами 43819213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разнородных полимерных материалов, загрязненная неорганическими водорастворимыми солями (кроме хлоридов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9214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разнородных полимерных материалов, загрязненная неорганическими солями кальция, алюминия и желез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92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разнородных полимерных материалов, загрязненная твердыми солями щелочных и щелочноземельных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922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карбамидом 4381925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неорганическими нерастворимыми или малорастворимыми минеральными веществами 4381928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 в смеси, загрязненная неорганическими солями, гидроксидами, оксидами (содержание загрязнителей менее 3%) 4381929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меламином 438193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одно- и многоосновными спиртами 438193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растворимыми в воде органическими кислотами 4381933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карбоксиметилцеллюлозой 43819385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органическими растворителями, в том числе галогенированными (суммарное содержание растворителей менее 5%) 4381939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пестицидами третьего класса опасности 438194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пестицидами 4 класса опасности 43819406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удобрениями 438194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нефтепродуктами (содержание менее 15%) 4381951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агар-агаром 4381963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растительными жирами 4381964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пищевыми продуктами 4381964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з разнородных полимерных материалов, загрязненная клеем животного происхождения 4381965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уксусной кислотой и растворимыми в воде неорганическими солями 438198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разнородных полимерных материалов, загрязненная твердыми неорганическими кислотами 4381981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ары из негалогенированных полимерных материалов в смеси незагрязненные 438199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пагата и ленты полипропиленовые, утратившие потребительские свойства 438323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канатов полипропиленовых швартовых, загрязненных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3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полиуретана, загрязненных нефтепродуктами (содержание нефтепродуктов менее 15%) 4383275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нги и трубки фторопластовые, загрязненные нефтепродуктами (содержание нефтепродуктов менее 15%) 43843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стеклопластика в смеси, загрязненных нерастворимыми или малорастворимыми неорганическими веществами 438511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стеклопластика, загрязненных нефтепродуктами (содержание нефтепродуктов менее 15%) 4385112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суды одноразовой из разнородных полимерных материалов, загрязненной пищевыми продуктами 43894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технического назначения из полиэтилена, загрязненных жидкими неорганическими кислот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96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зделий из пластмасс в смеси, загрязненных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99112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пластмасс в смеси, загрязненных органо-минеральными удобрениями 4389912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пластмасс в смеси, загрязненных неорганическими нерастворимыми или малорастворимыми веществами 4389913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озем активированный, отработанный при осушке воздуха и газов, не загрязненный опасными веществами 442106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шитель на основе хлорида кальция в полимерном картридже отработанный 442107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олит отработанный, загрязненный нефтью и нефтепродуктами (содержание нефтепродуктов менее 15%) 4425010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олит отработанный, загрязненный серосодержащими соединениями 442501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огель отработанный, загрязненный нефтепродуктами (содержание нефтепродуктов менее 15%) 442502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икагель отработанный, загрязненный нефтью и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031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ь активированный отработанный, загрязненный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04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активированный отработанный, загрязненный оксидами железа и нефтепродуктами (суммарное содержание менее 15%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040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активированный отработанный, загрязненный негалогенированными органическими веществами (содержание менее 15%) 442504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активированный, загрязненный сульфатами и негалогенированными органическими веществами (суммарное содержание менее 10%) 442504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ь активированный отработанный, загрязненный галогенсодержащими алканами (содержание не более 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042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активированный отработанный, загрязненный серой элементарной 4425043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ые массы отработанные, загрязненные нефтепродуктами (содержание нефтепродуктов менее 15%) 442505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ообменные смолы на основе полимера стирол-дивинилбензола отработанные 442506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бенты на основе торфа и/или сфагнового мха, загрязненные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07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бент на основе алюмосиликата отработанный, загрязненный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08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осиликат природный, модифицированный гидрофобной углеродной пленкой, загрязненный нефтепродуктами (содержание нефтепродуктов менее 15%) 44250822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бент на основе опоки, загрязненный нефтепродуктами (содержание нефтепродуктов менее 15%) 442509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микулит отработанный, загрязненный нефтью и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0916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томит отработанный, загрязненный нефтью и нефтепродуктами (содержание нефтепродуктов менее 15%) 4425092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бент на основе полипропилена, загрязненный преимущественно неорганическими нерастворимыми или малорастворимыми минеральными веществами 442532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бент на основе полипропилена, загрязненный нефтепродуктами (содержание нефтепродуктов менее 15%) 4425322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бент на основе полиуретана, загрязненный нефтепродуктами (содержание нефтепродуктов менее 15%) 4425331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ые фильтры отработанные, загрязненные нефтепродуктами (содержание нефтепродуктов менее 15%) 4431010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угольные, загрязненные воздушной пылью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10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красочных камер стекловолоконные отработанные, загрязненные лакокрасочными материалами (содержание менее 5%) 4431030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красочных камер стекловолоконные отработанные, загрязненные смесью органических негалогенированных растворителей (содержание менее 10%) 44310303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красочных камер бумажные отработанные, загрязненные минеральными красками 4431031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красочных камер из химических волокон отработанные, загрязненные лакокрасочными материалами (содержание менее 5%) 4431032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красочных камер из химических волокон отработанные, загрязненные смесью органических негалогенированных растворителей (содержание менее 10%) 44310323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красочных камер многослойные отработанные, загрязненные лакокрасочными материалами (содержание менее 5%) 4431035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тонкой очистки бумажные отработанные, загрязненные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114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бумажные отработанные, загрязненные нефтепродуктами (содержание нефтепродуктов менее 15%) 443114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ридж фильтра бумажный отработанный, загрязненный неорганическими растворимыми карбонатами 4431142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бумажные отработанные, загрязненные порошковой краской на основе эпоксидных и полиэфирных смол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1148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бумажные в виде изделий, загрязненные диоксидом кремния 44311484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бумажные в виде изделий, загрязненные диоксидом кремния, практически неопасные 44311485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картонные для пищевых жидкостей, утратившие потребительские свойства 4431150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картонные отработанные, загрязненные нефтепродуктами (содержание нефтепродуктов менее 15%) 443115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картонные, загрязненные клеями синтетически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1152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рукавные хлопчатобумажные, загрязненные лакокрасочными материалами (содержание лакокрасочных материалов менее 5%) 44311784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рукавные из натуральных и синтетических волокон, загрязненные неорганическими нерастворимыми минеральными веществами 443118716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рукавные синтетические, загрязненные пылью преимущественно оксида кремния 4431188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ие элементы мембранные на основе полимерных мембран, утратившие потребительские свойства 443121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воздушные панельные с фильтрующим материалом из полипропилена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122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полипропиленовые, утратившие потребительские свойства, незагрязненные 443122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лавсановые, загрязненные неорганической пылью с преимущественным содержанием железа 443123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ий элемент из термопласта, загрязненный нерастворимыми минеральными веществами 443126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систем вентиляции стеклобумажные, загрязненные пылью мало-, нерастворимых веществ, отработанные 44313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систем вентиляции полимерные, загрязненные пылью минеральных веществ 443131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натуральных и смешанных волокон отработанная незагрязненная 443210116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шерстяная, загрязненная оксидами магния и кальция в количестве не более 5% 44321102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хлопчатобумажная, загрязненная оксидами кальция, алюминия, титана, железа, магния и кремния (суммарное содержание не более 2%) 44321103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фильтровальная из натурального волокна, загрязненная оксидами кремния и нерастворимыми оксидами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1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фильтровальная из натурального волокна, загрязненная металлами с преимущественным содержанием желез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112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из натуральных и смешанных волокон, загрязненная эпоксидными связующими 44321210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натуральных волокон, загрязненная негалогенированными полимерами 44321212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из натуральных и смешанных волокон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1253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фильтровальная из шерстяного волокна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125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натуральных и смешанных волокон, загрязненная пылью древесной 443219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мерных волокон отработанная незагрязненная 443220216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мерных волокон при очистке воздуха отработанная 4432210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 лавсановая, загрязненная в основном хлоридами калия и натрия 4432210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фильтровальная из полимерных волокон, загрязненная малорастворимыми неорганическими солями кальц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2103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фильтровальная из полимерных волокон, загрязненная нерастворимыми природными фосфатами и алюмосиликат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2104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мерных волокон отработанная, загрязненная пылью синтетических алюмосилика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2105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фильтровальная из полимерных волокон отработанная, загрязненная хлоридами металлов и оксидом крем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2106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эфирного волокна, загрязненная пылью цемента 44322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хлопчатобумажная, загрязненная минеральными веществами с преимущественным содержанием диоксида кремния 4432211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мерных волокон, загрязненная негалогенированными полимерами 443222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мерных волокон, загрязненная эмалью 44322226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фильтровальная из полимерных волокон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223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полимерных волокон, загрязненная лакокрасочными материалами 443229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разнородных материалов, загрязненная минеральными удобрениями (не более 15%), содержащими азот, фосфор и калий 4432900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фильтровальные из разнородных материалов в смеси, загрязненные нерастворимыми или малорастворимыми минеральными веществами 443290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фильтровальная из нержавеющей стали, загрязненная негалогенированными полимерами 4432915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фильтровальная стекловолоконная, загрязненная оксидом магния и хлоридами щелочных и щелочноземельных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92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фильтровальная, загрязненная нефтепродуктами (содержание менее 15%) 44331013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н фильтровальный, загрязненный нефтепродуктами (содержание менее 15%) 44331014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мага фильтровальная, загрязненная оксидами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31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фильтровальные материалы синтетические, загрязненные нефтепродуктами (содержание нефтепродуктов менее 15%) 4435010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фильтровальные материалы хлопчатобумажные, загрязненные нефтепродуктами (содержание нефтепродуктов менее 15%) 44350104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фильтровальные материалы синтетические, пропитанные связующим на основе поливинилхлорида, загрязненные нефтепродуктами (содержание нефтепродуктов менее 15%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50109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фильтровальные материалы из полимерных волокон, загрязненные эмалью 44350126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локнистые на основе полимерных волокон, загрязненные оксидами кремния и железа 4435020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локнистые на основе полипропиленовых волокон, загрязненные оксидами железа 4435020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локнистые на основе полипропиленовых волокон, загрязненные нефтепродуктами (содержание нефтепродуктов менее 15%) 44351102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волокнистые из полимерных материалов, загрязненные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511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локнистые из полимерных материалов, загрязненные преимущественно полиэтиленом в пылевой форме 4435125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локнистые из галогенсодержащих полимерных материалов, загрязненные нефтепродуктами (содержание нефтепродуктов менее 15%) 443515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оволокно, загрязненное нефтепродуктами (содержание нефтепродуктов менее 15%) 4435215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ое волокно, загрязненное нефтепродуктами (содержание нефтепродуктов менее 15%) 443522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ное волокно, загрязненное нефтепродуктами (содержание нефтепродуктов менее 15%) 44353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чатое фильтровальное волокно полиэтилентерефталатное, загрязненное нефтепродуктами (содержание нефтепродуктов менее 15%) 44361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кварцевый фильтров очистки природной воды, загрязненный оксидами железа 443701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кварцевый фильтров очистки природной воды отработанный незагрязненный 4437010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песка, загрязненная нефтепродуктами (содержание нефтепродуктов менее 15%) 443702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гравия, загрязненная нефтепродуктами (содержание нефтепродуктов менее 15%) 4437021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на основе алюмосиликата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0315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на основе алюмосиликата и сульфоугля отработанная 4437032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"Графил", загрязненная нефтепродуктами (содержание нефтепродуктов менее 15%) 4437038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овочные и поглотительные отработанные массы (на основе алюмосиликатов) загрязненные 44370399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на основе кизельгура отработанная незагрязненная 443705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на основе шунгита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06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ь отработанный при очистке дождевых сточных вод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110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на основе угля активированного, загрязненная соединениями хлора 44371112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на основе угля активированного, загрязненная нефтепродуктами (содержание нефтепродуктов менее 15%) 4437111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полиуретана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2114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полипропилена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2116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полиуретана, загрязненная преимущественно неорганическими нерастворимыми или малорастворимыми минеральными веществами 4437212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разнородных полимерных материалов, загрязненная нефтепродуктами (содержание нефтепродуктов менее 15%) 4437218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щепы древесной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312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антрацитокварцевая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41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зит, загрязненный нефтепродуктами (содержание нефтепродуктов менее 15%) 4437510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 керамзитовый отработанный практически неопас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51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песка и пенополиуретана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61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песка и гравия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610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алюмосиликата и полистирола, загрязненная нефтепродуктами (содержание нефтепродуктов менее 15%) 44376103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алюмосиликата и полипропилена, загрязненная нефтепродуктами (содержание нефтепродуктов менее 15%) 44376104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песка и древесного материала, загрязненная нефтепродуктами (содержание нефтепродуктов менее 15%) 443761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песка и керамзита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6114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ие материалы, состоящие из ткани из натуральных волокон и полиэтилена, загрязненные неметаллическими минеральными продуктами 443761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угля активированного и нетканых полимерных материалов, загрязненная нефтепродуктами (содержание нефтепродуктов менее 15%) 4437612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песка, угля и сипрона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613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ая вата, отработанная при очистке дождевых сточных вод 44391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овальные материалы из торфа, отработанные при очистке дождевых сточных вод 4439112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опилок древесных отработанная незагрязненная 4439113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опилок древесных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113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ующая загрузка из коры древесной, загрязненная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1134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угольной крошки и опилок древесных, загрязненная нефтепродуктами (содержание нефтепродуктов менее 15%) 443912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ая загрузка из полимерных и древесно-стружечных материалов, загрязненная нефтепродуктами (содержание нефтепродуктов менее 15%) 44391213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зделий из стекла 45110100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стеклянная незагрязненная 45110200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стеклянная от химических реактивов незагрязнен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102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еклоткани незагрязненные 45142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екловолоконной изоляции 45142121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еклолакоткани 451441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из стекловолокна, загрязненная термоэластопластик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616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стеклянная, загрязненная соляной кислотой и ее солями (содержание кислоты не более 1,5%) 451811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стеклянная, загрязненная негалогенированными органическими веществами, не содержащими гетероатомы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812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стеклянная, загрязненная органическими растворителями, включая галогенсодержащие (содержание не более 2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8135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стеклянная от химических реактивов в смеси, загрязненная преимущественно неорганическими солями 451819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стеклянная от химических реактивов в смеси, загрязненная неорганическими кислотами и органическими растворителя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8191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стеклянная, загрязненная лакокрасочными материалами (содержание лакокрасочных материалов менее 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819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стеклянная, загрязненная негалогенированными органическими растворителями (содержание растворителей менее 15%) 45181925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овой ткани с добавлением хлопковых волокон незагрязненные 455111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ового шнура незагрязненные 45513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ового шнура с добавлением хлопковых волокон незагрязненные 45513112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енкоасбокартона незагрязненные 45531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овой бумаги 45532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, муфты из асбоцемента, утратившие потребительские свойства, незагрязненные 455510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 волнистые и плоские, утратившие потребительские свойства, незагрязненные 455510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прочих изделий из асбоцемента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51099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резиноасбестовых изделий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0000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резиноасбестовых изделий, загрязненные нефтепродуктами (содержание нефтепродуктов менее 2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111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паронита, загрязненных нефтепродуктами (содержание нефтепродуктов менее 10%) 455711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оасбестовых изделий, загрязненные карбонатами щелочноземельных металлов 45572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з фрикционных материалов на основе асбеста, используемые для тормозов, сцеплений или аналогичных устройств, отработанные 4559010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асбокартона, асбошнура в смеси незагрязне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91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сбеста при использовании асбестовых изделий технического назначения 455921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зивные круги отработанные, лом отработанных абразивных кругов 456100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урка шлифовальная отработанная 4562000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бразивных материалов в виде пыли 4562005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бразивных материалов в виде порошка 456200524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щеток деревянных волосяных для шлифовки изделий, утратившие потребительские свойства 456212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ровальники тканевые полимерные отработа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1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ровальники тканевые войлочные отработа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11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сть и войлок полировальные, загрязненные полимерами и абразивной пастой 4563123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лаковаты незагрязненные 45711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базальтового волокна и материалов на его основ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711201204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еплоизоляционного материала на основе базальтового волокна практически неопасные 457112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чих теплоизоляционных материалов на основе минерального волокна незагрязненные 457119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лаковаты, загрязненные нефтепродуктами (содержание нефтепродуктов менее 15%) 45712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еплоизоляционного материала на основе стекловолокна, загрязненные неорганическими нерастворимыми или малорастворимыми минеральными веществами 457122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перлитовый вспученный, утративший потребительские свойства, незагрязненный 45720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рамзит, утративший потребительские свойства, незагрязнен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201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оляционных материалов на основе вермикулита вспученного 4572012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ы перлитоцементные теплоизоляционные, утратившие потребительские свойства 45742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бковых теплоизоляционных материалов незагрязненные 4575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мзы незагрязненной 4583211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керамических изоляторов 4591100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арфоровых и стеклянных изоляторов в смеси незагрязненный  45911011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керамические производственного назначения, утратившие потребительские свойства, малоопасные 459110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ические изделия прочие, утратившие потребительские свойства, незагрязненные 45911099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труб керамических незагрязненных 4591111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ические изделия технического назначения отработанные незагрязненные практически неопасные 45912111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производственного назначения из глинозема, утратившие потребительские свойства, малоопасные 45914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едохранителей и патронов, утратившие потребительские свойства 45918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бень известняковый, доломитовый, загрязненный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11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, содержащие незагрязненные черные металлы (в том числе чугунную и/или стальную пыль), несортированные 4610100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, содержащие медные сплавы (в том числе в пылевой форме), несортированные 46210099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, содержащие алюминий (в том числе алюминиевую пыль), несортированные 46220099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изделий из черных металлов, загрязненные лакокрасочными материалами (содержание лакокрасочных материалов менее 5%) 468101315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нефтепродуктами (содержание нефтепродуктов менее 15%) 468111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лакокрасочными материалами (содержание менее 5%) 4681120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клеем органическим синтетическим 4681132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из черных металлов, загрязненная смолами эпоксидны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114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бакелитом 468114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охлаждающей жидкостью на основе гликолей 468115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органическими негалогенированными растворителями 468115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остатками разложения карбида кальция 468116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з черных металлов, загрязненная преимущественно оксидами алюминия и/или кремния 4681161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и отходы стальных изделий, загрязненные лакокрасочными материалами 46812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стальная, загрязненная пластификатором 4681211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жестяная консервная, загрязненная пищевыми продукт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122115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 и упаковка алюминиевая, загрязненная нефтепродуктами (содержание нефтепродуктов не более 15%) 468211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 алюминиевая, загрязненная монтажной пен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21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изделий из алюминия и его сплавов, загрязненный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21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ны аэрозольные алюминиевые, загрязненные лакокрасочными материалами (содержание лакокрасочных материалов менее 5%) 468212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олированных проводов и кабелей 48230201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ы накаливания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1100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тки для электрических машин и оборудования из графита, утратившие потребительские свойства 482903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ы трансформаторов керамические, загрязненные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92513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а пожарные из натуральных волокон напорные, утратившие потребительские свойства 4892221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а пожарные из натуральных волокон с резиновым покрытием, утратившие потребительские свойства 4892221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и защитные пластмассовые, утратившие потребительские свойства 49110101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ки фильтрующе-поглощающие противогазов, утратившие потребительские свойства 491102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активированный отработанный из фильтрующе-поглощающих коробок противогазов 4911020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лотитель на основе угля активированного из фильтрующе-поглощающих коробок противогазов отработанный незагрязненный 49110203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лицевой части противогаза 491102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ивогазы в комплекте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02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ираторы фильтрующие текстильные, утратившие потребительские свойства 491103116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ираторы фильтрующие противогазоаэрозольные, утратившие потребительские свойства 491103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 лица и/или глаз на полимерной основе, утратившие потребительские свойства 491104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 глаз, рук, органов слуха в смеси, утратившие потребительские свойства 491105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лотитель химический известковый снаряжения средств индивидуальной защиты, утративший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11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лотитель химический известковый снаряжения средств индивидуальной защиты отработанный практически неопас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8112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ебели деревянной офисной 492111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ебели из разнородных материалов 4921118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угля малоопасная 6111000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от сжигания угля малоопасный 6112000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шлаковая смесь от сжигания углей при гидроудалении золы-уноса и топливных шлаков малоопасная 61130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шлаковая смесь от сжигания углей при гидроудалении золы-уноса и топливных шлаков практически неопасная 611300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ошлаковая смесь от сжигания углей малоопас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40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ошлаковая смесь от сжигания углей практически неопас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400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жа при сжигании мазута 611611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зачистки дымовых каналов и труб при сжигании топли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71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а от сжигания древесного топлива умеренно опас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9000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древесного топлива практически неопас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90002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торфа 61190003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торфа практически неопасная 61190004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лузги подсолнечной 611910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светления природной воды при обработке коагулянтом на основе сульфата алюминия 61210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светления природной воды при обработке коагулянтом на основе сульфата алюминия обезвоженный 6121011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светления природной воды при обработке известковым молоком и коагулянтом на основе сульфата железа 61210211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светления природной воды при обработке известковым молоком и коагулянтом на основе сульфата железа, обезвоженный 6121021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накопительных емкостей обессоленной воды для питания паровых котлов 61228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инеральных солей при регенерации натрий-катионовых фильтров для умягчения воды 612282113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отходов зачистки и/или промывки оборудования подготовки воды для питания паровых котлов, содержащая преимущественно соединения кальция 61291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ок) нейтрализации промывных вод котельно-теплового оборудования известковым молоком 61810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ок) нейтрализации промывных вод котельно-теплового оборудования известковым молоком практически неопасные 618101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механической очистки внутренних поверхностей котельно-теплового оборудования и баков водоподготовки от отложен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21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и очистке котлов от накипи 61890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сажевые отложения при очистке оборудования ТЭС, ТЭЦ, котельных малоопасные 618902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воздуховодов вентиляционных систем ТЭС, ТЭЦ, котельных 61921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чистки технических каналов котельных помещ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91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 защитных решеток гидроэлектростанций 62110001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решеток, затворов гидротехнических сооружений от биологического обрастания и коррозии 62111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ная засыпка маслоприемных устройств маслонаполненного электрооборудования, загрязненная нефтепродуктами (содержание нефтепродуктов менее 15%) 6913220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кварцевый предохранителей электрооборудования, загрязненный тяжелыми металлами (содержание тяжелых металлов не более 2%) 6913910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 защитных решеток при водозаборе 71011001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ки) водоподготовки при механической очистке природных вод 710110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промывных вод песчано-гравийных фильтров очистки природной воды обезвоженный 71011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осадки) очистки промывных вод при регенерации песчаных фильтров обезжелезивания природной воды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12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емкостей склада мокрого хранения хлорида натрия 710207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зачистки емкостей хранения, приготовления растворов реагентов (коагулянтов) на основе соединений алюми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2072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нейтрализации гидроксидом натрия промывных вод оборудования реагентного хозяйства водоподготовк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2078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фильтров очистки природной воды отработанный при водоподготовке 7102101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ок фильтров очистки речной воды отработанный при водоподготовке с применением синтетического флокулянт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210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-антрацитовая загрузка фильтров очистки речной воды отработанная при водоподготовке с применением синтетического флокулянта 71021013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кварцевый фильтров очистки воды плавательных бассейнов отработанный 7102105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цево-антрацитовая загрузка фильтров очистки воды плавательных бассейнов отработанная 7102105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онообменные смолы отработанные при водоподготовк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21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оуголь отработанный при водоподготовке 710212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ацит отработанный при водоподготовке 7102123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антрацит отработанный при очистке природной воды, обработанной известковым молоком 7102123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активированный, отработанный при подготовке воды, малоопасный 7102125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активированный, отработанный при подготовке воды, практически неопасный 7102125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угольные (картриджи), отработанные при водоподготовке 7102127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из полиэфирного волокна отработанные при подготовке воды для получения пара 7102130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ие элементы на основе полиэтилена, отработанные при подготовке воды, практически неопасные 710213175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ие элементы из полипропилена, отработанные при водоподготовке 710213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ие элементы из полипропилена и резины, отработанные при водоподготовке, загрязненные преимущественно оксидами железа 7102132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ы обратного осмоса полиамидные отработанные при водоподготовке 71021412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мембранные обратного осмоса из разнородных полимерных материалов, отработанные при водоподготовк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21457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на основе стекловолокна, отработанные при водоподготовке 710215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на основе целлюлозы, отработанные при водоподготовке 710215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омит отработанный при подготовке питьевой воды, загрязненный оксидами железа и марганца 71023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кварцевый фильтров очистки питьевой воды отработанный, практически неопасный 7102312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ки) обезжелезивания и промывки фильтров в смеси при подготовке подземных вод 710232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при подготовке питьевой воды обработкой коагулянтом на основе сульфата алюминия и флокулянтом на основе акриламида обезвоженный 7102331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при подготовке питьевой воды обработкой гипохлоритом кальция, гидроксидом кальция, хлорным железом и флокулянтом на основе акриламида 7102345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ок) обезжелезивания природной воды методом аэрации и отстаивания 71024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ок) обезжелезивания грунтовой воды методом окисления гипохлоритом натрия и осветления в слое взвешенного осадка 710243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при обработке воды известковым молоком обезвоженный 710251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шлам) очистки водопроводных сетей, колодце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80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еханической очистки промывных вод при регенерации ионообменных смол от водоподготовки 71090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механической очистки упаренных сульфатсодержащих промывных вод регенерации ионообменных смол от водоподготовки речной воды 710901023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ор с защитных решеток дождевой (ливневой) канализаци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000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чистных сооружений дождевой (ливневой) канализации малоопасный 72110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очистных сооружений дождевой (ливневой) канализации практически неопасный 721100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очистных сооружений дождевой (ливневой) канализации, обезвоженный методом естественной сушки, малоопас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1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шлам) при очистке сетей, колодцев дождевой (ливневой) канализации 72180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шлам) при очистке сетей, колодцев дождевой (ливневой) канализации практически неопасный 721800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грунты) при очистке гидротехнических устройств и водосточной сети дождевой (ливневой) канализации, обезвоженные методом естественной сушки, практически неопасные 72181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ок) при очистке накопителей дождевых (ливневых) стоков 721812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прудов-испарителей системы очистки дождевых сточных вод, содержащих нефтепродукты 72182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 защитных решеток хозяйственно-бытовой и смешанной канализации малоопасный 7221010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 защитных решеток хозяйственно-бытовой и смешанной канализации практически неопасный 72210102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с песколовок при очистке хозяйственно-бытовых и смешанных сточных вод малоопасный 722102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с песколовок при очистке хозяйственно-бытовых и смешанных сточных вод практически неопасный 722102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ки с песколовок и отстойников при механической очистке хозяйственно-бытовых и смешанных сточных вод мало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109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ки при механической очистке хозяйственно-бытовых и смешанных сточных вод обезвоженные мало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125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механической очистки хозяйственно-бытовых и смешанных сточных вод с применением фильтрующего самоочищающего устройства малоопасный 7221251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при механической очистке хозяйственно-бытовых и смешанных сточных вод обезвоженный практически неопасны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12515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ки механической очистки хозяйственно-бытовых и смешанных сточных вод анаэробно сброженные и обеззараженные хлорной известью малоопасные 7221252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осадков при физико-химической очистке хозяйственно-бытовых сточных вод 722151113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 избыточный биологических очистных сооружений хозяйственно-бытовых и смешанных сточных вод 72220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 стабилизированный биологических очистных сооружений хозяйственно-бытовых и смешанных сточных вод 7222000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 избыточный биологических очистных сооружений в смеси с осадком механической очистки хозяйственно-бытовых и смешанных сточных вод 72220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биологических очистных сооружений хозяйственно-бытовых и смешанных сточных вод обезвоженный методом естественной сушки малоопасный 72222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биологических очистных сооружений хозяйственно-бытовых и смешанных сточных вод обезвоженный практически неопас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2211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биологических очистных сооружений хозяйственно-бытовых и смешанных сточных вод обезвоженный с применением флокулянтов практически неопасный 722231113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адки) после механической и биологической очистки хозяйственно-бытовых и смешанных сточных вод 722399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осадков механической и биологической очистки хозяйственно-бытовых и смешанных сточных вод обезвоженная малоопасная 72242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сь осадков механической и биологической очистки хозяйственно-бытовых и смешанных сточных вод аэробно стабилизированная, обезвоженная, практически неопасн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4311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осадков механической и биологической очистки хозяйственно-бытовых и смешанных сточных вод, выдержанная на площадках стабилизации, практически неопасная 72243122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шлам) при очистке сетей, колодцев хозяйственно-бытовой и смешанной канализации 72280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(шлам) механической очистки нефтесодержащих сточных вод, содержащий нефтепродукты в количестве менее 15%, обводненный 72310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механической очистки нефтесодержащих сточных вод, содержащий нефтепродукты в количестве менее 15%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1020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 защитных решеток при совместной механической очистке дождевых и нефтесодержащих сточных вод 7231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 избыточный биологических очистных сооружений нефтесодержащих сточных вод 723200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(шлам) флотационной очистки нефтесодержащих сточных вод, содержащий нефтепродукты в количестве менее 15%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010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песковых площадок при очистке нефтесодержащих сточных вод промытый 723910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оборотной воды охлаждения теплообменного оборудования химических производств методом электрокоагуляции 7281302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вод и растворов промывки и регенерации фильтров водоподготовки при производстве пара и горячей воды практически неопасный 7286251133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градирен оборотных систем водоснабжения, содержащие преимущественно оксиды кремния, алюминия и железа 728710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градирен оборотных систем водоснабжения, содержащие преимущественно диоксид кремния 7287101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механической очистки смеси ливневых и производственных сточных вод, не содержащих специфические загрязнители, малоопасный 729010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механической очистки смеси ливневых и производственных сточных вод, не содержащих специфические загрязнители, практически неопасный 7290101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(ил) биологической очистки смеси ливневых и промышленных сточных вод, не содержащих специфические загрязнители 729021113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 жилищ несортированные (исключая крупногабаритные) 73111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 жилищ крупногабаритные 73111002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и смет уличный 73120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ор и смет от уборки парков, скверов, зон массового отдыха, набережных, пляжей и других объектов благоустр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0002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от уборки территорий кладбищ, колумбарие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0003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уборки прибордюрной зоны автомобильных дорог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05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отходы при уходе за газонами, цветник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30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отходы при уходе за древесно-кустарниковыми посадками 731300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отходы дворовых помойниц неканализованных домовладений 732102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от офисных и бытовых помещений организаций несортированный (исключая крупногабаритный) 73310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от офисных и бытовых помещений организаций практически неопасный 73310002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от бытовых помещений судов и прочих плавучих средств, не предназначенных для перевозки пассажиров 733151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ор и смет производственных помещений малоопас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21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и смет производственных помещений практически неопасный 73321002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ор и смет от уборки складских помещений малоопас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22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и смет от уборки складских помещений практически неопасный 73322002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 с территории гаража, автостоянки малоопас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3100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территории автозаправочной станции малоопасны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31002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территории нефтебазы малоопасный 733321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уборки причальных сооружений и прочих береговых объектов порта 733371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отходы при кошении травы на территории производственных объектов малоопасные 73338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ительные отходы при кошении травы на территории производственных объектов практически не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381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отходы при расчистке охранных зон и полос отвода объектов инженерной инфраструктуры 7333820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ительные отходы при уходе за зелеными насаждениями на территории производственных объектов мало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387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ительные отходы при уходе за зелеными насаждениями на территории производственных объектов практически не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3871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территории предприятия малоопасный 7333900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 с территории предприятия практически неопас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39002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взлетно-посадочной полосы аэродромов 7333932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ассажирских терминалов вокзалов, портов, аэропортов 734121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территории железнодорожных вокзалов и перронов практически неопасный 73413111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ассажирских вагонов железнодорожного подвижного состава 734201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одвижного состава автомобильного (автобусного) пассажирского транспорта 734203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, смет и отходы бортового питания от уборки воздушных судов 734204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ассажирских судов 734205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ые судовые отходы 7342052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уборки территории и помещений объектов оптово-розничной торговли продовольственными товар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1000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уборки территории и помещений объектов оптово-розничной торговли промышленными товар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10002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е отходы кухонь и организаций общественного питания несортированные 736100013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ухонь и организаций общественного питания несортированные прочие 73610002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ищевые отходы (мусор) кухонь и организаций общественного питания практически неопасные 7361001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жиров при разгрузке жироуловителей 73610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омещений гостиниц, отелей и других мест временного проживания несортированные 73621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территории и помещений социально-реабилитационных учреждений 7364111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воздуховодов вентиляционных систем гостиниц, отелей и других мест временного проживания 7369111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территории и помещений учебно-воспитательных учреждений 7371000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уборки территории и помещений культурно-спортивных учреждений и зрелищных мероприят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0002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, пропитанные вироцидом, отработанные 739102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, пропитанные лизолом, отработанные 73910212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, обработанные хлорсодержащими дезинфицирующими средствами, отработанные 73910213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, обработанные гуанидинсодержащими дезинфицирующими средствами, отработанные 7391022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дренажных канав, прудов-накопителей фильтрата полигонов захоронения твердых коммунальных отходов малоопасные 739103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омещений нежилых религиозных зданий 7393110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омещений парикмахерских, салонов красоты, соляриев 73941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ватных дисков, палочек, салфеток с остатками косметических средств 7394113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волос 739413112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уборки бань, саун 7394210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уборки бань, саун, содержащие остатки моющих средств 739422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ворс) очистки фильтров сушильных машин при чистке хлопчатобумажных текстильных изделий 739511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зачистки гладильного, сушильного оборудова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5151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виброфильтров предварительной очистки сточных вод стирки и чистки текстильных изделий 739518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еханической очистки сточных вод стирки и чистки текстильных изделий 739518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пресс-фильтров при реагентной очистке сточных вод стирки и чистки текстильных изделий 73951803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химической чистки одежды, текстильных и меховых изделий с применением хлорсодержащих органических растворителей (содержание растворителя не более 2,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539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полосы отвода и придорожной полосы автомобильных дорог 739911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наплавной от уборки акватории 739951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при очистке прибрежных защитных полос водоохранных зон и акваторий водных объектов 739952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усор) от уборки гидротехнических сооружений, акватории и прибрежной полосы водных объектов практически неопасные 73995511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отходов пластмассовых изделий при сортировке твердых коммунальных отходов 74111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ногослойной упаковки на основе бумаги и/или картона, полиэтилена и фольги алюминиевой, при сортировке твердых коммунальных отходов 7411134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 сортировки твердых коммунальных отходов при совместном сборе 741119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 сортировки твердых коммунальных отходов при совместном сборе практически неопасные 741119127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сортировки лома и отходов черных металлов, не пригодные для утилизации 74112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сортировки отходов бумаги и картона, не пригодные для утилизации 74114111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разнородных материалов при сортировке отходов бумаги и картона 741142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сортировки отходов пластмасс, не пригодные для утилизации 741151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металлические материалы в смеси при механическом измельчении лома черных металлов для утилизаци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21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мелкие фракции) при механическом измельчении лома черных металлов для утилизации 7412212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механическом измельчении лома черных металлов 7412218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прессовании, брикетировании отходов бумаги, картона, гофрокартона 7412421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при измельчении отходов бумаги для получения вторичного сырья 741244114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оляции проводов и кабелей при их разделке, зачистке 741272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овой оплетки при разделке кабеля 741272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измельчения обрезков кабеля, содержащие преимущественно полиэфирное волокно и металлическое желез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724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знородных текстильных материалов при разборке мягкой мебели 74128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ины, резиновых изделий при демонтаже техники и оборудования, не подлежащих восстановлению 741314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астмасс при демонтаже техники и оборудования, не подлежащих восстановлению 7413144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ерамики и фарфора при демонтаже техники и оборудования, не подлежащих восстановлению 741316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демонтажа бытовой техники, компьютерного, телевизионного и прочего оборудования, непригодные для получения вторичного сырья 7413431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газоочистки узлов перегрузки твердых коммунальных отходов 7471010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отходов потребления на производстве, подобных коммунальным 747112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азоочистки при сжигании твердых коммунальных отходов малоопасные 747117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отходов потребления на производстве, подобных коммунальным, в смеси с отходами производства, в том числе нефтесодержащими 747119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отходы отмывки нефтесодержащих отходов и грунтов от нефти и/или нефтепродуктов 7472051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ые остатки от сжигания нефтесодержащих отход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2110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остатки от сжигания смеси нефтесодержащих отходов производства и потребления 7472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нейтрализации сернокислотного электролит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30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биологических отходов вивария и отходов содержания лабораторных животных 7478130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биологических отходов содержания, убоя и переработки животных 7478210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а от сжигания отходов бумаги, картона, древесины и продукции из нее, содержащая преимущественно оксиды кальция и маг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911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бумажной, картонной, деревянной тары (упаковки) из-под взрывчатых веществ, пестицидов, агрохимикатов и прочей химической продукции 7479310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от сжигания пыли хлопковой, отходов бумаги, картона, древесины 74791112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, образовавшийся при проведении землеройных работ, не загрязненный опасными веществами 8111000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рунта при проведении открытых земляных работ малоопасные 8111111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рунта при проведении открытых земляных работ практически неопасные 8111111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ы буровые глинистые на водной основе при горизонтальном, наклонно-направленном бурении при строительстве подземных сооружений 811122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ы буровые при горизонтальном, наклонно-направленном бурении с применением бурового раствора глинистого на водной основе малоопасные 811123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мы буровые при горизонтальном, наклонно-направленном бурении с применением бурового раствора глинистого на водной основе практически неопасные 8111231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грунты) дноочистительных работ на водных объектах обезвоженные практически неопасные 81113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ные отходы от сноса и разборки зданий 812101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кирпичной кладки от сноса и разборки зданий 812201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ор от сноса и разборки зданий несортирован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901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еска незагрязненные 81910001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роительного щебня незагрязненные 81910003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бортовых камней, брусчатки, булыжных камней и прочие отходы изделий из природного камня 821101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езки, пиления, обработки блоков из натурального мрамора 82121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остатки) сухой бетонной смеси практически неопас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021124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цемента в кусковой форме 822101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литочного клея на основе цемента затвердевшего малоопасные 82213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делий из асбоцемента при ремонте инженерных коммуникаций 8221711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бетонных изделий, отходы бетона в кусковой форм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201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бетона при строительстве и ремонте производственных зданий и сооружений 8222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етона, загрязненные нефтью или нефтепродуктами в количестве не более 15% 82223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железобетонных изделий, отходы железобетона в кусковой форме 822301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железобетона, загрязненные нефтью или нефтепродуктами в количестве не более 15% 82233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затвердевшего строительного раствора в кусковой форм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4010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бетонных, железобетонных изделий в смеси при демонтаже строительных конструкций 8229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строительного кирпича незагрязненный 823101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черепицы, керамики незагрязненный 823201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руб керамических при замене, ремонте инженерных коммуникаций 823311115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ь и лом гипсокартонных листов 82411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пазогребневых плит незагрязненный 824110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ипса при ремонтно-строительных работах 82419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патлевки 8249000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штукатурки затвердевшей малоопасные  8249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битумно-полимерной изоляции трубопровод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1413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убероида 826210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толи 826220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опласта незагрязненные 826310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троительных материалов на основе стеклоизола незагрязненные 82632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идроизоляционных материалов на основе стекловолокна и синтетического каучука 82634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линолеума незагрязненные 8271000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незагрязненных строительных материалов на основе полимеров, содержащая поливинилхлорид 82799001724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опалубки деревянной, загрязненной бетон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1311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древесные при демонтаже временных дорожных покрытий 829132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дублированных текстильных материалов для строительства, загрязненных цементом, бетоном, строительным раствор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151116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кровельных и изоляционных материалов в смеси при ремонте кровли зданий и сооружений 8291711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дорожного полотна автомобильных дорог (кроме отходов битума и асфальтовых покрытий) 830100017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асфальтовых и асфальтобетонных покрытий 830200017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ст из щебня, загрязненный нефтепродуктами (содержание нефтепродуктов менее 15%) 84210102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рунта, снятого при ремонте железнодорожного полотна, загрязненного нефтепродуктами, малоопасные 8422010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(мусор) от строительных и ремонтных работ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0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песчано-гравийной смеси при строительных, ремонтных работах 89000002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щебня, загрязненного нефтепродуктами, при ремонте, замене щебеночного покрытия (содержание нефтепродуктов менее 15%) 89000003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ы лакокрасочные (кисти, валики), загрязненные лакокрасочными материалами (в количестве менее 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1100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тели отработанные, загрязненные штукатурными материалами 891120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лакокрасочными материалами на основе алкидных смол 8920110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лакокрасочными материалами в количестве менее 5%) 8921100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очистки жидкого топлива при заправке транспортных средств отработанные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2811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дыхательного клапана, отработанные при хранении нефти и/или нефтепродуктов 9112821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ующие элементы (патроны) фильтр-сепаратора для очистки природного газа отработанные 9112873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обмуровки паровых котлов 9121022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ки миксеров алюминиевого производс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21100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ки пламенных печей и печей переплава алюминиевого производства 91211002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ки разливочных и вакуумных ковшей алюминиевого производства 91211003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кирпичной футеровки алюминиевых электролизер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11004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угольной футеровки алюминиевых электролизер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11005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 футеровок печей плавки черных и цветных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12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ок печей и печного оборудования литья черных и цветных металлов 91212114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асбестовых футеровок печей и печного оборудования плавки черных и цветных металлов 912121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асбестовых футеровок печей и печного оборудования производства изделий из черных и цветных металлов, связанного с предварительным нагревом заготовок 912122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ок печей и печного оборудования производства огнеупорных изделий и материалов 91214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ок печей и печного оборудования производства керамических изделий и материалов 912143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ок печей и печного оборудования производства негашеной извести 9121454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ок печей и печного оборудования производства теплоизоляционных материалов на основе минерального волок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2146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ок печей производств химических веществ и химических продуктов 912150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м шамотного кирпича незагрязненный 912181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шамотного кирпича нагревательных и (или) отжиговых установок 912181712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огнеупорного мертеля незагрязненный 9121910121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кислотоупорного кирпича 91300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углеграфитовых блоков 913002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кислотоупорных материалов в смеси 913009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уммировочных покрытий 9130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рафита при ремонте графитового оборудов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1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футеровок гальванических и/или промывочных ванн гальванического производства из разнородных пластмасс, не содержащих галогены 91312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чистки газов от жидкости и механических примесей при подготовке топливного, пускового и импульсного газов отработанные 9183025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кассетные очистки всасываемого воздуха воздушных компрессоров отработанные 9183026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стекловолоконные очистки всасываемого воздуха газоперекачивающих агрегатов отработанные 9183026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бумажные очистки всасываемого воздуха газоперекачивающих агрегатов отработанные 91830263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здушные компрессорных установок в стальном корпусе отработанные 91830265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здушные компрессорных установок в полимерном корпусе отработанные 91830266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сепараторные очистки сжатого воздуха компрессорных установок отработанные (содержание нефтепродуктов менее 15%) 9183027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очистки масла компрессорных установок отработанные (содержание нефтепродуктов менее 15%) 9183028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 насосного оборудования из разнородных пластмасс в смеси, утратившие потребительские свойства 918303617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здушные турбин отработанные 918311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здушные электрогенераторных установок отработанные (содержание нефтепродуктов менее 15%) 9186110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воздушные дизельных двигателей отработа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905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 и огарки стальных сварочных электродов 91910001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сварочный 919100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сварочный с преимущественным содержанием диоксида кремния 919111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 сварочный с преимущественным содержанием диоксида титана 91911124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разложения карбида кальция при получении ацетилена для газосварочных работ 9191113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флюса сварочного и/или наплавочного марганцево-силикатного 91913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(остатки) стальной сварочной проволоки 9191412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, загрязненный нефтью или нефтепродуктами (содержание нефти или нефтепродуктов менее 15%) 9192010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ая набивка асбесто-графитовая промасленная (содержание масла менее 15%) 9192020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ая набивка из полимерного материала промасленная (содержание масла менее 15%) 9192021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ька промасленная (содержание масла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030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нефтью или нефтепродуктами (содержание нефти или нефтепродуктов менее 15%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040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лки и стружка древесные, загрязненные нефтью или нефтепродуктами (содержание нефти или нефтепродуктов менее 15%) 9192050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лки древесные, загрязненные связующими смол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06114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, отработанный при ликвидации проливов щелоч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30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, отработанный при ликвидации проливов неорганических кислот 9193011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, загрязненный при ликвидации проливов лакокрасочных материалов 91930153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негалогенированными органическими растворителями 9193021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нерастворимыми или малорастворимыми в воде неорганическими веществами природного происхождения 919302216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тирочный материал, загрязненный нерастворимыми или малорастворимыми в воде неорганическими веществам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3022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тирочный материал, загрязненный поливинилхлорид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30249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синтетическими смолами, включая клеи на их основе, малоопасный 9193025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кремнийорганическими полимерами 91930252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материалами лакокрасочными и аналогичными для нанесения покрытий, малоопасный 91930253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полиграфическими красками и/или мастиками, малоопасный 91930255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канифолью 9193026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при удалении проливов электролита сернокислотного 9193027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тирочный материал, загрязненный спирто-нефрасовой смесью, паяльной пастой, припоем 91930279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зные колодки отработанные без накладок асбестовых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31001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зные колодки отработанные с остатками накладок асбестовых 9203100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зные колодки с остатками накладок, не содержащих асбест, отработанные 92031103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еры пневматических шин автомобильных отработа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120015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воздушные автотранспортных средств отработа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301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нья при демонтаже автотранспортных средств 92152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лнитель полиуретановый сидений автомобильных при демонтаже автотранспортных средств 9215212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мперы автомобильные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522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автомобильных шумоизоляционных материалов в смеси, утративших потребительские свойства 921523117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али автомобильные из разнородных пластмасс в смеси, в том числе галогенсодержащих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524117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 автомобильные из разнородных пластмасс в смеси, в том числе галогенсодержащих, загрязненные нефтепродуктами (содержание нефтепродуктов менее 15%) 921524137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з пылесборников при очистке салонов автотранспортных средств 921721114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от продувки электрического оборудования автомобильного транспорта 9217312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ок сточных вод мойки автомобильного транспорта практически неопасный 9217511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очистки (отстоя) сточных вод мойки кузова автотранспортных средств для транспортировки бетонных смесе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75212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кузова грузовых автотранспортных средств при транспортировке лома и отходов черных металлов 92176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тки моечных машин полипропиленовые, загрязненные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78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чи зажигания автомобильные отработанные 92191001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дные ленты отработанные 921910915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от расточки безасбестовых накладок тормозных колодо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92271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от расточки асбестосодержащих накладок тормозных колодок 921922724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зачистки грузовых автотранспортных средств при перевозке лома и отходов черных металлов малоопасные 921991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железнодорожных грузовых вагонов от остатков неметаллической нерастворимой или малорастворимой минеральной продукции 92211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железнодорожных грузовых вагонов от остатков минеральных удобрений 9221110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железнодорожных грузовых вагонов при перевозке лома и отходов черных металлов малоопасные 922114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железнодорожных грузовых вагонов при перевозке лома и отходов черных металлов практически неопас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11413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железнодорожных грузовых вагонов при перевозке готовых изделий (в том числе в упаковке) 922115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чистки железнодорожных грузовых вагонов при перевозке полиэтилена гранулированного 9221161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воздушные двигателей железнодорожного подвижного состава отработанные 9222210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бдувки составных частей железнодорожного подвижного состава от пыле-масляных загрязнений (содержание нефтепродуктов менее 15%) 9225311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механической зачистки поверхностей подвижного состава, содержащие лакокрасочные материалы 922535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ы роликоподшипников для вагонных букс из стеклонаполненного полиамида отработанные, незагрязненны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5411152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затвердевших термопластичных пластмасс (компаунда) при ремонте и обслуживании железнодорожного подвижного соста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59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очистки грузовых судов и аналогичных плавучих средств при транспортировке лома и отходов черных металл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11412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ы воздушные водного транспорта (судов) отработанны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401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скусственной кожи при замене обивки сидений транспортных средств 92952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, загрязненный нефтью или нефтепродуктами (содержание нефти или нефтепродуктов менее 15%) 93110003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оташа в твердом виде при технических испытаниях и измерениях 941401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трия сернистокислого при технических испытаниях и измерениях 941401514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трия тиосульфата 5-водного при технических испытаниях и измерениях 94140152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трия хлористого при технических испытаниях и измерениях 94140154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трия сернокислого при технических испытаниях и измерениях 94140155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солей аммония в твердом виде при технических испытаниях и измерениях 941405014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железа сернокислого 7-водного при технических испытаниях и измерениях 941408414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ария сернокислого при технических испытаниях и измерениях 941410323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еорганических солей в смеси с галогенсодержащими органическими веществами при технических испытаниях и измерениях (содержание галогенсодержащих органических веществ менее 1%) 94149533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государственных стандартных образцов БПК 5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801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государственных стандартных образцов ХП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80102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государственных стандартных образцов взвешенных веществ 9418020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ходы государственных стандартных образцов мутно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8030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бетона при технических испытаниях бетона, материалов и изделий на его основе 94242211204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арафина при технических испытаниях материалов и изделий на основе минеральных волокон 942473112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ные лабораторные материалы из бумаги и текстиля, отработанные при технических испытаниях сырья и готовой продукции производства полиамидных волокон 942641716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ищевой продукции при технических испытаниях ее безопасности и качества 942791917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арфюмерной продукции при технических испытаниях ее качества и безопасности малоопасные 942929923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неэлектрических систем инициирования отработанные при технических испытаниях 94299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 отработанный при лабораторных исследованиях, содержащий остатки химических реагентов 94810101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б грунта, донных отложений и/или почвы, незагрязненных химическими реагентами, при лабораторных исследованиях 9481019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бумажные, загрязненные при технических испытаниях почв и грунтов 9481511161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бумага, отработанная при технических испытаниях и измерениях 9498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бумажные, отработанные при технических испытаниях и измерениях 949812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ы бумажные, отработанные при исследовании пищевой продукции, питьевой и сточной воды 9498121220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лабораторные из разнородных пластмасс, не содержащих галогены, отработанные при технических испытаниях и измерениях 94984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а лабораторная из разнородных пластмасс, не содержащих галогены, загрязненная нефтепродуктами при технических испытаниях и измерениях (содержание нефтепродуктов менее 15%) 9498411253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индикаторные стеклянные, отработанные при технических испытаниях и измерениях 9498682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стеклянной химической посуды 9499111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й стеклянной химической посуды, загрязненной нефтепродуктами (содержание нефтепродуктов менее 15%)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11239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от помещений лаборатории 9499118120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бойные причальные приспособления (кранцы швартовые и судовые) резинотканевые, утратившие потребительские свойст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25111524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адок нейтрализации серной кислоты природным известняко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12201395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2470000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Замушки Порховского райо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3" w:leader="none"/>
              </w:tabs>
              <w:ind w:left="-123" w:right="-3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с ограниченной ответственностью «Экор.Ос», Псковская область, Псковский район,</w:t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ind w:left="-1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ind w:left="-1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ind w:left="-1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ind w:left="-1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spacing w:before="0" w:after="200"/>
              <w:ind w:left="-1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6"/>
      <w:szCs w:val="26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qFormat/>
    <w:rPr>
      <w:sz w:val="23"/>
      <w:shd w:fill="FFFFFF" w:val="clear"/>
      <w:lang w:bidi="ar-SA"/>
    </w:rPr>
  </w:style>
  <w:style w:type="character" w:styleId="10">
    <w:name w:val="Стиль10 прилож Знак"/>
    <w:qFormat/>
    <w:rPr>
      <w:rFonts w:eastAsia="Calibri"/>
      <w:sz w:val="22"/>
      <w:szCs w:val="22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CommentTextChar">
    <w:name w:val="Comment Text Char"/>
    <w:basedOn w:val="Style13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01">
    <w:name w:val="Стиль10 прилож"/>
    <w:qFormat/>
    <w:pPr>
      <w:widowControl/>
      <w:bidi w:val="0"/>
      <w:ind w:left="-96" w:right="-91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20:00Z</dcterms:created>
  <dc:creator>user</dc:creator>
  <dc:description/>
  <cp:keywords/>
  <dc:language>en-US</dc:language>
  <cp:lastModifiedBy>user</cp:lastModifiedBy>
  <dcterms:modified xsi:type="dcterms:W3CDTF">2018-05-16T14:20:00Z</dcterms:modified>
  <cp:revision>1</cp:revision>
  <dc:subject/>
  <dc:title>Приложение 2</dc:title>
</cp:coreProperties>
</file>