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8"/>
        <w:gridCol w:w="4005"/>
        <w:gridCol w:w="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auto" w:line="240" w:before="24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  <w:spacing w:val="6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  <w:spacing w:val="60"/>
              </w:rPr>
              <w:t>утверждаю”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едседатель Государственного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митета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телекоммуникациям</w:t>
            </w:r>
          </w:p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.Д. Рейман</w:t>
            </w:r>
          </w:p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  <w:bCs/>
                <w:smallCaps/>
                <w:spacing w:val="6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 октября 1999 года</w:t>
            </w:r>
          </w:p>
        </w:tc>
      </w:tr>
    </w:tbl>
    <w:p>
      <w:pPr>
        <w:pStyle w:val="Normal"/>
        <w:spacing w:lineRule="auto" w:line="240" w:before="2400" w:after="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mallCaps/>
                <w:sz w:val="56"/>
                <w:szCs w:val="5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  <w:sz w:val="56"/>
                <w:szCs w:val="56"/>
              </w:rPr>
              <w:t>Методика</w:t>
            </w:r>
          </w:p>
        </w:tc>
      </w:tr>
    </w:tbl>
    <w:p>
      <w:pPr>
        <w:pStyle w:val="Normal"/>
        <w:spacing w:lineRule="auto" w:line="240" w:before="3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</w:rPr>
        <w:t>проведения работ по комплексной утилизации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</w:rPr>
        <w:t>вторичных драгоценных металлов из отработанных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</w:rPr>
        <w:t>средств вычислительной техник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b/>
          <w:b/>
          <w:bCs/>
          <w:smallCap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16"/>
          <w:szCs w:val="16"/>
          <w:lang w:val="en-US"/>
        </w:rPr>
      </w:r>
    </w:p>
    <w:p>
      <w:pPr>
        <w:pStyle w:val="Normal"/>
        <w:spacing w:lineRule="auto" w:line="240" w:before="4200" w:after="0"/>
        <w:ind w:firstLine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проведения работ по комплексной утилизации вторичных драгоценных металлов из отработанных средств вычислительной техники” подготовлена в соответствии с п.4 Протокола совещания у Заместителя Председателя Правительства Российской Федерации от 9 июля 1999 года №ИК–П8–5пр.</w:t>
      </w:r>
    </w:p>
    <w:p>
      <w:pPr>
        <w:pStyle w:val="Normal"/>
        <w:spacing w:lineRule="auto" w:line="240" w:before="120" w:after="0"/>
        <w:ind w:firstLine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разработана с целью оказания помощи организациям и предприятиям различных форм собственности в проведении работ по комплексной утилизации вторичных драгоценных металлов из списанных средств вычислительной техники отечественного и импортного производства (персональных компьютеров, рабочих станций, серверов, универсальных ЭВМ, периферийных средств), высвобождающихся в результате осуществления мероприятий по решению “Проблемы 2000”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985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spacing w:before="0" w:after="120"/>
        <w:ind w:hanging="0"/>
        <w:jc w:val="center"/>
        <w:rPr/>
      </w:pPr>
      <w:r>
        <w:rPr/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7514"/>
        <w:gridCol w:w="1"/>
        <w:gridCol w:w="953"/>
        <w:gridCol w:w="1"/>
      </w:tblGrid>
      <w:tr>
        <w:trPr/>
        <w:tc>
          <w:tcPr>
            <w:tcW w:w="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794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mallCaps/>
              </w:rPr>
              <w:t>Общая часть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right"/>
              <w:rPr>
                <w:smallCaps/>
                <w:lang w:val="en-US"/>
              </w:rPr>
            </w:pPr>
            <w:r>
              <w:rPr>
                <w:smallCaps/>
              </w:rPr>
              <w:t>2</w:t>
            </w:r>
          </w:p>
        </w:tc>
      </w:tr>
      <w:tr>
        <w:trPr/>
        <w:tc>
          <w:tcPr>
            <w:tcW w:w="833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rFonts w:eastAsia="Times New Roman" w:cs="Times New Roman"/>
                <w:smallCaps/>
                <w:lang w:val="en-US"/>
              </w:rPr>
              <w:t>§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>1. Информационное обеспечение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right"/>
              <w:rPr>
                <w:smallCaps/>
                <w:lang w:val="en-US"/>
              </w:rPr>
            </w:pPr>
            <w:r>
              <w:rPr>
                <w:smallCaps/>
              </w:rPr>
              <w:t>5</w:t>
            </w:r>
          </w:p>
        </w:tc>
      </w:tr>
      <w:tr>
        <w:trPr/>
        <w:tc>
          <w:tcPr>
            <w:tcW w:w="833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rFonts w:eastAsia="Times New Roman" w:cs="Times New Roman"/>
                <w:smallCaps/>
                <w:lang w:val="en-US"/>
              </w:rPr>
              <w:t>§</w:t>
            </w:r>
            <w:r>
              <w:rPr>
                <w:smallCaps/>
              </w:rPr>
              <w:t>2</w:t>
            </w:r>
            <w:r>
              <w:rPr>
                <w:smallCaps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>Создание условий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right"/>
              <w:rPr>
                <w:smallCaps/>
                <w:lang w:val="en-US"/>
              </w:rPr>
            </w:pPr>
            <w:r>
              <w:rPr>
                <w:smallCaps/>
              </w:rPr>
              <w:t>8</w:t>
            </w:r>
          </w:p>
        </w:tc>
      </w:tr>
      <w:tr>
        <w:trPr/>
        <w:tc>
          <w:tcPr>
            <w:tcW w:w="833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rFonts w:eastAsia="Times New Roman" w:cs="Times New Roman"/>
                <w:smallCaps/>
                <w:lang w:val="en-US"/>
              </w:rPr>
              <w:t>§</w:t>
            </w:r>
            <w:r>
              <w:rPr>
                <w:smallCaps/>
              </w:rPr>
              <w:t>3</w:t>
            </w:r>
            <w:r>
              <w:rPr>
                <w:smallCaps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>Разборка изделий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right"/>
              <w:rPr>
                <w:smallCaps/>
                <w:lang w:val="en-US"/>
              </w:rPr>
            </w:pPr>
            <w:r>
              <w:rPr>
                <w:smallCaps/>
              </w:rPr>
              <w:t>11</w:t>
            </w:r>
          </w:p>
        </w:tc>
      </w:tr>
      <w:tr>
        <w:trPr/>
        <w:tc>
          <w:tcPr>
            <w:tcW w:w="833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rFonts w:eastAsia="Times New Roman" w:cs="Times New Roman"/>
                <w:smallCaps/>
                <w:lang w:val="en-US"/>
              </w:rPr>
              <w:t>§</w:t>
            </w:r>
            <w:r>
              <w:rPr>
                <w:smallCaps/>
              </w:rPr>
              <w:t>4</w:t>
            </w:r>
            <w:r>
              <w:rPr>
                <w:smallCaps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>Реализация партий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right"/>
              <w:rPr>
                <w:smallCaps/>
                <w:lang w:val="en-US"/>
              </w:rPr>
            </w:pPr>
            <w:r>
              <w:rPr>
                <w:smallCaps/>
              </w:rPr>
              <w:t>26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794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mallCap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mallCaps/>
              </w:rPr>
              <w:t>Приложения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</w:r>
          </w:p>
        </w:tc>
        <w:tc>
          <w:tcPr>
            <w:tcW w:w="75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ложение 1. Перечень нормативно-правовых документов, регламентирующих работу с драгоценными металлам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ложение 2. Перечень методик, рекомендуемых для количественного химического анализа электронного лома и отходов, содержащих драгоценные (благородные) металлы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ложение 3. Рекомендуемый перечень организаций, проводящих анализ материалов на содержание драгоценных металлов и Органов по сертификации электронного лома и отходов, содержащих драгоценные (благородные) металлы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spacing w:lineRule="auto" w:line="240" w:before="120" w:after="120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851" w:gutter="0" w:header="720" w:top="1440" w:footer="720" w:bottom="1440"/>
          <w:pgNumType w:start="1" w:fmt="decimal"/>
          <w:formProt w:val="false"/>
          <w:textDirection w:val="lrTb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bCs/>
          <w:smallCap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mallCaps/>
        </w:rPr>
        <w:t>Общая часть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</w:rPr>
        <w:t>Извлечение драгоценных металлов из вторичного сырья является частью проблемы использования возвратных ресурсов, которая включает в себя следующие аспекты: нормативно-правовой, организационный, сертификационный, технологический, экологический, экономико-финансовый. Проблема использования вторичного сырья, содержащего драгоценные материалы из компьютеров, периферийного оборудования и иных средств вычислительной техники (СВТ) актуальна в связи с техническим перевооружением отраслей промышленности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</w:rPr>
        <w:t>К драгоценным металлам относятся: золото, серебро, платина, палладий, родий, иридий, рутений, осмий, а также любые химические соединения и сплавы каждого из этих металлов. Статья 2 п. 4 “Федерального закона о драгоценных металлах и драгоценных камнях” от 26 марта 1998 года №1463 гласит: “Лом и отходы драгоценных металлов подлежат сбору во всех организациях, в которых образуются указанные лом и отходы. Собранные лом и отходы подлежат обязательному учёту и могут перерабатываться собирающими их организациями для вторичного использования или реализовываться организациям, имеющим лицензии на данный вид деятельности, для дальнейшего производства и аффинажа драгоценных металлов”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</w:rPr>
        <w:t>Порядок учёта, хранения, транспортировки, инвентаризации, сбор и сдача отходов драгоценных металлов из СВТ, деталей и узлов, содержащих в своём составе драгоценные металлы для предприятия, учреждения и организации (далее — предприятие), независимо от форм собственности, установлен инструкцией Министерства финансов Российской Федерации от 4 августа 1992 года №67. Все виды работ с драгоценными металлами строго регламентированы нормативно-правовыми документами, перечень которых представлен в Приложении 1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оссии работает более 200 предприятий, которые имеют регистрационные удостоверения Государственной пробирной палаты Российской Федерации на право сбора и переработки вторичного сырья, содержащего драгоценные металлы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</w:rPr>
        <w:t>Настоящая методика направлена на то, чтобы показать последовательность работ по комплексной утилизации вторичных драгоценных металлов из отработанных СВТ. Кроме того, методика призвана описать процесс комплексной утилизации вторичных драгоценных металлов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</w:rPr>
        <w:t>При разработке методики были использованы отечественные наработки и положительный зарубежный опыт. Министерства и ведомства, а также находящиеся в их ведении организации и иные хозяйствующие субъекты могут принять настоящую методику за основу и адаптировать её к своим потребностям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ис.1 представлена структурная модель проведения работ по извлечению вторичных драгоценных металлов из отработанных изделий СВТ, которая включает этапы: “Информационное обеспечение”, “Создание условий”, “Разборка изделий”, “Реализация партий”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0"/>
          <w:szCs w:val="20"/>
        </w:rPr>
        <w:object w:dxaOrig="15414" w:dyaOrig="21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75pt;height:654.6pt" filled="f" o:ole="">
            <v:imagedata r:id="rId9" o:title=""/>
          </v:shape>
          <o:OLEObject Type="Embed" ProgID="Word.Document.12" ShapeID="ole_rId8" DrawAspect="Content" ObjectID="_759291044" r:id="rId8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иведённые на рис.1 четыре основных этапа, представляющие собой программу действий по решению задачи комплексной утилизации вторичных драгоценных металлов из отработанных СВТ — от начальной стадии работ до получения конкретных результатов деятельности предприятия — конкретизируются по мере изложения материала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127" w:right="851" w:gutter="0" w:header="720" w:top="1440" w:footer="720" w:bottom="1440"/>
          <w:pgNumType w:fmt="decimal"/>
          <w:formProt w:val="false"/>
          <w:textDirection w:val="lrTb"/>
        </w:sectPr>
        <w:pStyle w:val="Normal"/>
        <w:ind w:hanging="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bCs/>
          <w:smallCaps/>
          <w:lang w:val="en-US"/>
        </w:rPr>
      </w:pPr>
      <w:r>
        <w:rPr>
          <w:rFonts w:eastAsia="Times New Roman" w:cs="Times New Roman"/>
          <w:b/>
          <w:bCs/>
          <w:smallCaps/>
          <w:lang w:val="en-US"/>
        </w:rPr>
        <w:t>§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>1. Информационное обеспе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тапе “Информационное обеспечение” осуществляется сбор информации о конкретном объекте из которого планируется утилизировать драгоценные металлы. На этом этапе необходимо придерживаться последовательности действий, указанных на рис.2.</w:t>
      </w:r>
    </w:p>
    <w:p>
      <w:pPr>
        <w:pStyle w:val="Normal"/>
        <w:ind w:firstLine="709"/>
        <w:rPr/>
      </w:pPr>
      <w:r>
        <w:rPr>
          <w:sz w:val="20"/>
          <w:szCs w:val="20"/>
        </w:rPr>
        <w:object w:dxaOrig="15394" w:dyaOrig="69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2.2pt;height:257.6pt" filled="f" o:ole="">
            <v:imagedata r:id="rId13" o:title=""/>
          </v:shape>
          <o:OLEObject Type="Embed" ProgID="Word.Document.12" ShapeID="ole_rId12" DrawAspect="Content" ObjectID="_2016488257" r:id="rId12"/>
        </w:object>
      </w:r>
      <w:r>
        <w:rPr>
          <w:rFonts w:eastAsia="Times New Roman" w:cs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ак видно из приведенной на рис.2 схемы, основные действия на этапе “Информационное обеспечение” представляют собой непрерывную последовательность действий, подготавливающих основу для успешного выполнения этапа “Создание условий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шем последовательность и содержание подэтапов более подроб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значение ответственного лица за утилизацию драгоценных метал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иказом руководителя предприятия назначается ответственное лицо за выполнение работ по утилизации драгоценных металлов из списанных СВТ, которое несёт всю полноту ответственности за утилизацию драгоценных метал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Образование рабочей группы, специализированного подразделения или бригад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.2.1. Оценивается объём предполагаемых работ по утилизации драгоценных металлов из списанных СВТ. Затем производится расчёт необходимых рабочих мест, составляется и утверждается штатное расписание рабочей группы, специализированного подразделения или бригады.</w:t>
      </w:r>
    </w:p>
    <w:p>
      <w:pPr>
        <w:pStyle w:val="Normal"/>
        <w:rPr/>
      </w:pPr>
      <w:r>
        <w:rPr/>
        <w:t>1.2.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 Со всеми работниками заключается типовой договор о полной индивидуальной материальной ответственности.</w:t>
      </w:r>
    </w:p>
    <w:p>
      <w:pPr>
        <w:pStyle w:val="Normal"/>
        <w:rPr/>
      </w:pPr>
      <w:r>
        <w:rPr/>
        <w:t>1.2.</w:t>
      </w: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 Возможно создание рабочей группы, специализированного подразделения или бригады по утилизации списанных СВТ на предприятиях на основании трудовых соглаш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Изучение технической документации списанного изделия СВ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.3.1. Техническая документация изделия СВТ изучается с целью определения паспортного (или формулярного) количества драгоценных, цветных и чёрных метал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.3.2. Изучению подлежат технический паспорт изделия и агрегатов, чертежи, ведомости спецификаций и покупных изделий, документация о содержании драгоценных металлов в комплектующих изделия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Обследование объекта разбор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я по выполнению этого подэтапа включают в себ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наличия комплектности агрегатов, стоек и блоков издели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наличия и соответствия кассет, типовых элементов замены (ТЭЗ), ячеек и печатных плат в блоках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верку наличия запасных ТЭЗов и печатных плат (ЗИПа — запасного инструмента и принадлежностей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соответствия элементной базы обследуемого объекта технической документа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ориентированного количества драгоценных металлов по паспортным данным элементной базы (разъёмов, соединителей, микросхем, корпусов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онтроль соответствия расчётного количества драгоценных металлов, паспортному (формулярному), которое стоит на учёте в бухгалтерии предприятия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дготовка заключения о содержании драгоценных металлов в объекте разборк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трудовых затрат на разборку обследуемого объек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Составление бизнес-пла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составления бизнес-плана для каждого списанного изделия СВТ подвергаются анализу и устанавливаются следующие показате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.5.1. Количество драгоценных металлов в изделии согласно паспортных (формулярных) или расчётных данных. Для изделий, в которых отсутствуют данные о драгоценных металлах, производится расчёт с учетом количества электронных компоне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2. Расчётная сумма денежных средств от реализации полученной партии электронного лом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3. Стоимость производственных затра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4. Стоимость затрат на реализац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5. Договорная цена на списанные изделия СВТ.</w:t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1.5.6. Прибыль предприятия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127" w:right="851" w:gutter="0" w:header="720" w:top="1440" w:footer="0" w:bottom="1440"/>
          <w:pgNumType w:fmt="decimal"/>
          <w:formProt w:val="false"/>
          <w:textDirection w:val="lrTb"/>
        </w:sect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bCs/>
          <w:smallCaps/>
          <w:lang w:val="en-US"/>
        </w:rPr>
      </w:pPr>
      <w:r>
        <w:rPr>
          <w:rFonts w:eastAsia="Times New Roman" w:cs="Times New Roman"/>
          <w:b/>
          <w:bCs/>
          <w:smallCaps/>
          <w:lang w:val="en-US"/>
        </w:rPr>
        <w:t>§</w:t>
      </w:r>
      <w:r>
        <w:rPr>
          <w:b/>
          <w:bCs/>
          <w:smallCaps/>
        </w:rPr>
        <w:t>2</w:t>
      </w:r>
      <w:r>
        <w:rPr>
          <w:b/>
          <w:bCs/>
          <w:smallCaps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>Создание условий</w:t>
      </w:r>
    </w:p>
    <w:p>
      <w:pPr>
        <w:pStyle w:val="BodyTextIndent3"/>
        <w:rPr/>
      </w:pPr>
      <w:r>
        <w:rPr>
          <w:rFonts w:eastAsia="Times New Roman Cyr" w:cs="Times New Roman Cyr" w:ascii="Times New Roman Cyr" w:hAnsi="Times New Roman Cyr"/>
        </w:rPr>
        <w:t>На данном этапе создают условия для проведения работ по разборке изделий СВТ. Приобретается и транспортируется оборудование подлежащее разборке, производится подготовка инструмента и рабочих мест.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 этом этапе необходимо, придерживаться последовательности действий, указанных на рис.3.</w:t>
      </w:r>
    </w:p>
    <w:p>
      <w:pPr>
        <w:pStyle w:val="Normal"/>
        <w:ind w:right="-1" w:firstLine="709"/>
        <w:rPr>
          <w:sz w:val="20"/>
          <w:szCs w:val="20"/>
        </w:rPr>
      </w:pPr>
      <w:r>
        <w:rPr>
          <w:sz w:val="20"/>
          <w:szCs w:val="20"/>
        </w:rPr>
        <w:object w:dxaOrig="15425" w:dyaOrig="8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2.75pt;height:297.85pt" filled="f" o:ole="">
            <v:imagedata r:id="rId17" o:title=""/>
          </v:shape>
          <o:OLEObject Type="Embed" ProgID="Word.Document.12" ShapeID="ole_rId16" DrawAspect="Content" ObjectID="_157115363" r:id="rId1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идно из приведённой на рис.3 схемы, основные действия на этапе “Создание условий” представляют собой непрерывную последовательность действий, подготавливающих основу для успешного выполнения этапа “Разборка изделий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овательность и содержание подэтап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Анализ бизнес-пла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основе анализа данных, представленных в бизнес-плане, принимается решение о целесообразности утилизации вторичных драгоценных металлов или продаже списанных СВТ.</w:t>
      </w:r>
    </w:p>
    <w:p>
      <w:pPr>
        <w:pStyle w:val="BodyTextIndent3"/>
        <w:rPr/>
      </w:pPr>
      <w:r>
        <w:rPr>
          <w:rFonts w:eastAsia="Times New Roman Cyr" w:cs="Times New Roman Cyr" w:ascii="Times New Roman Cyr" w:hAnsi="Times New Roman Cyr"/>
        </w:rPr>
        <w:t>Продажа списанных изделий СВТ разрешается предприятиям, имеющим регистрационное удостоверение Государственной пробирной палаты Российской Федерации на право сбора и переработки вторичного сырья, содержащего драгоценные метал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Заключение договора между сдатчиком и приёмщиком на приобретение списанных изделий СВ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2.2.1. Между сдатчиком и приёмщиком изделий СВТ заключается типовой договор, предметом которого являются списанные из эксплуатации изделия (далее — продукция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2.2.2. При завершении передачи продукции сдатчик предоставляет приёмщику акт сдачи-приемки продукции и копии сопроводительных документов (описи и т.д.), которые необходимы для оформления статистической отчётности (форма №2–ДМ давальческое сырьё). Заполнение формы федерального государственного статистического наблюдения за поступлением и расходом драгоценных металлов изложено в Инструкции Комитета Российской Федерации по драгоценным металлам и драгоценным камням от 4 июля 1996 года №15–015–181/17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2.2.3. Согласно договору за полученную продукцию приёмщик перечисляет сдатчику договорную цену или сумму, которая будет определена после реализации партии электронного лома на заводах ВД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2.2.4. Сдатчику выплачивается фиксированный договором процент от стоимости продукции, реализованной на заводах ВДМ согласно протоколу соглашения о договорной цен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2.2.5. Сумма не облагается НДС, поскольку лом и отходы идут на переработку (Инструкция Государственной налоговой службы Российской Федерации “НДС. Исчисление и уплата” от 11 октября 1995 года, №39, раздел V, пункт 12, позиция С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Инвентаризация имущества и списание оборудования.</w:t>
      </w:r>
    </w:p>
    <w:p>
      <w:pPr>
        <w:pStyle w:val="Normal"/>
        <w:rPr/>
      </w:pPr>
      <w:r>
        <w:rPr/>
        <w:t>2.3</w:t>
      </w:r>
      <w:r>
        <w:rPr>
          <w:rFonts w:eastAsia="Times New Roman Cyr" w:cs="Times New Roman Cyr" w:ascii="Times New Roman Cyr" w:hAnsi="Times New Roman Cyr"/>
        </w:rPr>
        <w:t>.1. В соответствии с п.п. 15–18 утверждённого приказом Министерства финансов Российской Федерации от 13 июня 1995 года №49 “Положения о бухгалтерском учёте и отчётности в Российской Федерации” и методическими указаниями по инвентаризации имущества и финансовых обязательств на каждом предприятии ежегодно проводится инвентаризация имущест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Комиссия, назначенная приказом руководителя предприятия, проводит инвентаризацию имущества и определяет СВТ, которые подлежат списа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иёмка и транспортировка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я по выполнению этого подэтапа включают в себ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наличия комплектности стоек, панелей, блоков, кассет, ячеек и ТЭЗов на соответствие технической документа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ание акта приёмки-передачи оборудовани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емонтаж у сдатчика СВТ и приведение оборудования к виду, удобному для транспортировк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рузочно-разгрузочные работ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портировка к месту проведения работ по утилиза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ача оборудования на скла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одготовка инструмента и рабочих ме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я по выполнению этого подэтапа включают в себ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верку исправности монтажных инструментов (тиски, отвертки, гаечные ключи, пассатижи, бокорезы, молотки, зубила, стамески, электрические ножницы по металлу, дрели и т.п.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исправности электрифицированных монтажных столов, вытяжной вентиля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исправности станка для удаления навесных элементов плат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свободного места на стеллажах для складирования демонтированных элементов и узлов СВТ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исправности сейфа для хранения вторичных драгоценных металлов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985" w:right="851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lang w:val="en-US"/>
        </w:rPr>
      </w:pPr>
      <w:r>
        <w:rPr>
          <w:rFonts w:eastAsia="Times New Roman" w:cs="Times New Roman"/>
          <w:b/>
          <w:bCs/>
          <w:smallCaps/>
          <w:lang w:val="en-US"/>
        </w:rPr>
        <w:t>§</w:t>
      </w:r>
      <w:r>
        <w:rPr>
          <w:b/>
          <w:bCs/>
          <w:smallCaps/>
        </w:rPr>
        <w:t>3</w:t>
      </w:r>
      <w:r>
        <w:rPr>
          <w:b/>
          <w:bCs/>
          <w:smallCaps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>Разборка издел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следовательность разборки определяется типом изделия СВТ, его конструкционными особенностями и комплектацией.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ак правило, процесс разборки должен выполняется в последовательности, обратной процессу сборки изделия. Основные направления деятельности на этапе “Разборка изделий” представлены на рис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5428" w:dyaOrig="121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9.95pt;height:355.3pt" filled="f" o:ole="">
            <v:imagedata r:id="rId21" o:title=""/>
          </v:shape>
          <o:OLEObject Type="Embed" ProgID="Word.Document.12" ShapeID="ole_rId20" DrawAspect="Content" ObjectID="_1046343429" r:id="rId2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идно из приведенной на рис.4 схемы, основные действия на этапе “Разборка изделий” представляют собой непрерывную последовательность действий, подготавливающих основу для успешного выполнения этапа “Реализация партий”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следовательность и содержание подэтапов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зборка универсальных ЭВ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Иерархия ЭВ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овательность разборки изделий СВТ по уровням иерархии представлена на рис.5.</w:t>
      </w:r>
    </w:p>
    <w:p>
      <w:pPr>
        <w:pStyle w:val="BodyTextIndent3"/>
        <w:ind w:hanging="0"/>
        <w:rPr>
          <w:sz w:val="20"/>
          <w:szCs w:val="20"/>
        </w:rPr>
      </w:pPr>
      <w:r>
        <w:rPr>
          <w:sz w:val="20"/>
          <w:szCs w:val="20"/>
        </w:rPr>
        <w:object w:dxaOrig="15438" w:dyaOrig="20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0.6pt;height:616.35pt" filled="f" o:ole="">
            <v:imagedata r:id="rId23" o:title=""/>
          </v:shape>
          <o:OLEObject Type="Embed" ProgID="Word.Document.12" ShapeID="ole_rId22" DrawAspect="Content" ObjectID="_1235394821" r:id="rId2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ак видно из приведённой на рис.5. блок-схемы, задача разборки изделия СВТ состоит в последовательном понижении уровня иерархии системы, так как универсальные ЭВМ (например ЕС, СМ ЭВМ, специализированные ЭВМ) представляют собой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–уровневые иерархические систем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1.1. Нулевой уровень иерархии составляют следующие компоненты: микросхемы различной интеграции, компоненты (сопротивления, конденсаторы и т.п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2. Первый уровень иерархии составляют ячейки, которые конструктивно объединяют на одной или нескольких печатных платах (ПП) исходные компоненты и содержат от десятков до сотен микросх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1.3. Второй уровень иерархии составляют кассеты, в которых на рамной несущей конструкции объединяются две (или более) ячеек (субблоков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1.4. Третий уровень иерархии составляют блоки (панели, шасси). Типовая конструкция этого уровня выполняется в виде сварного или сборного каркаса, в котором осуществляется механическое крепление и электрическое соединение ячеек и кассет.</w:t>
      </w:r>
    </w:p>
    <w:p>
      <w:pPr>
        <w:pStyle w:val="BodyTextIndent3"/>
        <w:rPr/>
      </w:pPr>
      <w:r>
        <w:rPr>
          <w:rFonts w:eastAsia="Times New Roman Cyr" w:cs="Times New Roman Cyr" w:ascii="Times New Roman Cyr" w:hAnsi="Times New Roman Cyr"/>
        </w:rPr>
        <w:t>3.1.1.5. Четвертый и пятый уровень иерархии составляют модули этих уровней иерархии — рамы и стойки (шкафы), которые представляют собой сварной или сборный каркас для конструктивного объединения панелей, блоков или непосредственно типовых конструкций первого уровня (ячеек, субблоков) в зависимости от варианта конструктивной иерархии ЭВ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1.6. Оптимальным вариантом разборки является достижение нулевого уровня иерархии, когда изделие разобрано до исходных компонентов: микросхем, конденсаторов, сопротивлений, ёмкостей и т.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1.7. По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данию заказчика разборка может производиться до любого уровня иерарх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Типовые конструкции ЭВМ и сист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2.1. В соответствии с ГОСТ 26.204 (СТ СЭВ 3266) на типовые несущие конструкции ЭВМ установлена международная унификация, удовлетворяющая требованиям стандарта МЭК 297 (конструкция типа “Евромеханика”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2.2. Шкаф, это несущая металлическая конструкция для ЕС и СМ ЭВМ, соответствующая термину “стойка”, в которой установлены рамы. Каркас и все силовые детали стойки изготавливаются из профилированного стального или алюминиевого проката прямоугольного сечения.</w:t>
      </w:r>
    </w:p>
    <w:p>
      <w:pPr>
        <w:pStyle w:val="Normal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3.1.2.3. Блоки состоят из каркаса, коммутационной ПП, разъёмов и монтажных проводов. Блоки выдвигаются по направляющим и фиксируются винтами. Рамы используются для размещения и электрического соединения панелей и блок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2.4. Кассеты содержат каркас, монтажную плату с микросхемами и компонентами, лицевую панель (планку) с элементами индикации и контроля; элементы внешней и внутренней коммут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2.5. Панели для ЕС ЭВМ содержат механическое основание из листовой стали, многослойные ПП и разъёмы, которые содержат вилки и соедините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2.6. ПП представляет собой изоляционное основание на котором имеется совокупность печатных проводников, контактных площадок, металлизированных отверстий и переход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1.2.7. Разъёмные соединители (разъёмы) состоят из вилок и розеток, обеспечивая надёжность электрических соедин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 Технология разборки универсальных ЭВ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первую очередь проверяется наличие комплектности агрегатов и стоек разбираемой ЭВМ или системы и изучается соответствие реального исполнения ЭВМ и конструкторской документации, а также наличие и комплектность ЗИП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азборка изделия осуществляется согласно указанной на рис.6 последовательности действ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идно из приведённой на рис.6 схемы процесс разборки изделий делится на четыре этапа и разборку изделия рекомендуется проводить по отдельным устройств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1. Этап I включает в себ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нятие защитных кожухов, металлических корпусных элементов, каркасов, отсоединение разъёмов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орку лицевой панели и элементов индикации и контрол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орку элементов внешней и внутренней электрической коммуника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орку стоек, шкафов, р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 разборка ЭВМ производится до третьего уровня иерарх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2. Этап II включает в себ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орку панелей, блоков, шас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5419" w:dyaOrig="24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9.35pt;height:706.05pt" filled="f" o:ole="">
            <v:imagedata r:id="rId25" o:title=""/>
          </v:shape>
          <o:OLEObject Type="Embed" ProgID="Word.Document.12" ShapeID="ole_rId24" DrawAspect="Content" ObjectID="_1137213087" r:id="rId24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извлечение блоков питания, демонтаж вентиляторов и других элементов системы охлаждения, извлечение кабелей, жгутов и проводо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азборку элементов крепления и несущих деталей типовой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струк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влечение ячеек, ТЭЗов, обрезку разъёмов от кабел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ой этап разборки ЭВМ завершается на первом уровне иерарх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3. Этап III включает в себ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ртировку электронного лома по типу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расчёта количества ячеек, ТЭЗов, соединителей, серебросодержащих кабельных издел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выполнения трёх этапов формируется партия сырья, включающая ячейки и ТЭЗы, содержащие драгоценные металлы, а также партии чёрных и цветных металлов и сплавов (медь, сталь, никель, латунь, бронза, алюминий, дюралюминий, свинцово-оловянные припои), направляемых на переработку на заводы ВДМ.</w:t>
      </w:r>
    </w:p>
    <w:p>
      <w:pPr>
        <w:pStyle w:val="Normal"/>
        <w:rPr/>
      </w:pPr>
      <w:r>
        <w:rPr/>
        <w:t>3.1.3.4.</w:t>
      </w:r>
      <w:r>
        <w:rPr>
          <w:rFonts w:eastAsia="Times New Roman Cyr" w:cs="Times New Roman Cyr" w:ascii="Times New Roman Cyr" w:hAnsi="Times New Roman Cyr"/>
        </w:rPr>
        <w:t xml:space="preserve"> Этап IV включает в себя разборку ячеек и ТЭЗов до уровня отдельных компонентов (нулевой уровень иерархии). Разборка производится в следующей последователь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азъёмы снимаются с плат с наименьшими потерями массы контактов, содержащих драгоценные металлы. Затем разъёмы разбираются до контактов и раскладываются по видам. При необходимости контакты могут быть разделены на разъёмы и соединители и разобраны по видам покрытия (серебро-золото, например РППМ17–48–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ная проволока, крепёжные элементы и другие детали разделяются по вида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Ячейки, ТЭЗы, платы и панели освобождаются от элементов не содержащих драгоценные металлы, в том числе от рамок, радиаторов охлаждения, крепёжных издел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лупроводниковые приборы (диоды, транзисторы), микросхемы в металлических и металлокерамических корпусах, а также конденсаторы в металлических корпусах демонтируются с плат и сортируются по тип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Интегральные микросхемы в пластмассовых корпусах (серии 155, 551 и пр.) демонтируются и собираются отдель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ерамические конденсаторы типа КМ и резисторы после демонтажа также собираются отдель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5. После разборки электронный лом сдаётся на склад и приходу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яется акт об изъятии узлов и деталей содержащих драгоценные металлы (по форме АВИ N–УДМ–5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6. Расчёт содержания драгоценных металлов производится на основании сортировки полученного электронного ло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одержание драгоценных металлов в разъёмах, соединителях, микросхемах и других компонентах оцениваются в соответствии с нормативными документами. Например: “Перечнем изделий электронной техники”, “Нормами возврата драгоценных металлов из изделий электронной техники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бл.1 и 2 представлены ориентировочные данные о содержании драгоценных металлов в разъёмах и соединителях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1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ормулярное содержание драгоценных металлов в некоторых разъёмах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40"/>
        <w:gridCol w:w="2126"/>
      </w:tblGrid>
      <w:tr>
        <w:trPr>
          <w:tblHeader w:val="true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ип разъёма</w:t>
            </w:r>
          </w:p>
        </w:tc>
        <w:tc>
          <w:tcPr>
            <w:tcW w:w="44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одержание, мг</w:t>
            </w:r>
          </w:p>
        </w:tc>
      </w:tr>
      <w:tr>
        <w:trPr>
          <w:tblHeader w:val="true"/>
        </w:trPr>
        <w:tc>
          <w:tcPr>
            <w:tcW w:w="46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лото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еребро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П 59–96/94 х 118–21–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НП–НС–I–94/140 х 10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П-34/69. Вилка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етк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6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8,4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662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22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2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ормулярное содержание драгоценных металлов, в разъёмах и соединителях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47"/>
        <w:gridCol w:w="2019"/>
      </w:tblGrid>
      <w:tr>
        <w:trPr>
          <w:tblHeader w:val="true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ип разъёма</w:t>
            </w:r>
          </w:p>
        </w:tc>
        <w:tc>
          <w:tcPr>
            <w:tcW w:w="44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одержание, мг</w:t>
            </w:r>
          </w:p>
        </w:tc>
      </w:tr>
      <w:tr>
        <w:trPr>
          <w:tblHeader w:val="true"/>
        </w:trPr>
        <w:tc>
          <w:tcPr>
            <w:tcW w:w="46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лото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еребро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етка ОНЦ–БС–2–50/27–Р12–8В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етка ОНЦ–БС-2–32/22–Р12–6В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О50–112/60 х 43Р–7В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О49–67/43 х 34Р–6–В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Ц 22–10/14В–I–В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Ц 10–5/20Р–6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П 58–16/94 х 9В–23–IB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П 58–32–48/94 х 98–23–IB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лка СНП 58–48/94 х 9В–23–18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П 58–64/94 х 9В–23–18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лка СНП 59–48/94 х IIВ–23–IB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П 59–64/94 х IIB–23–IB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850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384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950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8089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21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995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655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311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9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623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00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5,5230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900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976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0920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49,692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420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1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3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35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4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9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9410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>Общее содержание драгоценных металлов в комплексах СВТ, согласно формулярных (паспортных) данных приведены в табл.3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3</w:t>
      </w:r>
    </w:p>
    <w:p>
      <w:pPr>
        <w:pStyle w:val="Normal"/>
        <w:spacing w:lineRule="auto" w:line="240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 драгоценных металлов в комплексах средств вычислительной техники,</w:t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гласно формулярных (паспортных) данных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728"/>
        <w:gridCol w:w="1728"/>
        <w:gridCol w:w="1659"/>
        <w:gridCol w:w="1509"/>
      </w:tblGrid>
      <w:tr>
        <w:trPr>
          <w:tblHeader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одержание драгметаллов в изделии, г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лото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еребро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латина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алладий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С–I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ьбрус 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06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06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06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0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0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066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–14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–4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,6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,4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6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,7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7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,5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8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7,4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8,2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0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,7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8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9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</w:tbl>
    <w:p>
      <w:pPr>
        <w:pStyle w:val="Normal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Разборка периферийных устройст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2.1. Периферийные устройства обеспечивают работу СВТ в интерактивном режиме, осуществляют “ввод–вывод” информации в алфавитно-цифровой и графической форме и регистрируют её на носител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2.2. Технология разборки периферийных устройств СВТ (накопителей на магнитной ленте, магнитных дисках, дисплейных комплексах, печатающих устройствах и т.п.) в целом аналогична технологии разборки универсальных ЭВМ, так как они выполнены с использованием единой конструктивной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з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оменклатура, спектр и типы выпускаемых периферийных устройств СВТ составляют десятки тысяч. Поэтому в данной методике приведены только типовые примеры к которым можно отнести процесс разборки видеомониторов и основного периферийного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Порядок разборки видеомонитор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1. Отсоединить провод питания и сигнальный кабел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2.3.2. Установить монитор экраном вниз на мягкую подкладку (поролон, мягкая ткань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3. Демонтировать элементы крепления крышки корпуса монит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4. Отделить крышку корпу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Отсоединить ПП от хвостовика кинескоп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6. Демонтировать элементы крепления ПП к корпусу и извлечь плат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2.3.7. Освободить элементы крепления кинескопа и извлечь кинескоп для утилиз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 Порядок разборки основного периферийного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ферийное оборудование, построено по принципу корпусного системного блока и основными этапами разборки являются следующ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1.Разобрать элементы крепления крышки устройства к корпус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2. Отделить крышку корпу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3. Разобрать элементы крепления платы, модуля, субмодуля и т.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2.4.4. Отделить жгутовые и иные соединения платы, модуля, субмодуля с элементами коммутации и индик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5. Отделить плату, модуль, субмодул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2.5. Произвести разборку ПП до навесных компонентов (микросхем, транзисторов, разъёмов и т.д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6. Провести сортировку компонентов и сформировать партии электронного ло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2.7. Необходимо произвести расчёт или анализы количества драгоценных металлов в партии, составить опись, упаковать партии. При проведении расчётов драгметаллов необходимо руководствоваться паспортными данными, которые представлены в табл.4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 драгоценных металлов в периферийных устройствах ЕС ЭВМ,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гласно технической документации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276"/>
        <w:gridCol w:w="1134"/>
        <w:gridCol w:w="1227"/>
        <w:gridCol w:w="1226"/>
        <w:gridCol w:w="1090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одержание драгметаллов, г.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золото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еребр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латина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алладий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копитель на магнитной ленте НМЛ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5525.03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551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500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3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1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3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4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копитель на ГМ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5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9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копитель на магнитных дисках НМ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5079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1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перфокарточ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6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082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сплейный комплекс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7920.0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управления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отображения 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атающее 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7922.0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927.03М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7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8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28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1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Из данных табл.4 следует, что в периферийных устройствах содержится на порядок меньше драгоценных металлов по сравнению с процессорами и памятью СВ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Разборка персональных компьютеров (ПЭВМ), рабочих станций и сервер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1. Технологии разборки ПЭВМ, рабочих станций, серверов и информационно-вычислительных систем едины поскольку состав их модулей стандартный. Он содержит системный блок и комплект периферийных устройст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Разборку ПЭВМ и составных модулей целесообразно осуществлять по технологической схеме представленной на рис.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разборки системного бло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1. Выключить компьютер и отсоединить шнур питания от розетки и системного блока. Отсоединить переходной шнур питания от системного блока к монитор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2. Отсоединить от компьютера клавиатуру, монитор, манипулятор “мышь”, принтер, сканер и иные внешние устрой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3. Найти элементы крепления крышки корпуса (винты, шурупы, пружинные защелки и т.д.). Освободить крышку от элемента креп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4. Снять крыш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5. Отсоединить внутренние кабели и плоские шлейф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6. Найти элементы крепления дисководов (НМД, НГМД) в отсеке для дисководов (винты, шурупы, саморезные винты, пружинные защелки и др.). Освободить дисководы и извлечь их из дискового отсе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7. Освободить от крепёжных элементов периферийные платы. Извлечь из разъёмов непосредственного контактирования все периферийные пла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8. Найти элементы крепления системной платы к корпусу (винты, шурупы). Освободить элементы крепления и извлечь системную плату из корпу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5373" w:dyaOrig="180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6.45pt;height:677.3pt" filled="f" o:ole="">
            <v:imagedata r:id="rId27" o:title=""/>
          </v:shape>
          <o:OLEObject Type="Embed" ProgID="Word.Document.12" ShapeID="ole_rId26" DrawAspect="Content" ObjectID="_1575821146" r:id="rId2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9. Извлечь модули памяти из разъёмов системной плат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10. Найти элементы крепления блока питания к корпусу (винты, шурупы, саморезные винты, пружинные защелки и пр.). Освободить элементы крепления и извлечь блок пит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11. Разобрать блок питания и извлечь высоковольтные конденсаторы содержащие танта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12. Разобрать ПП и модули памяти до компонентов (микросхем, транзисторов, разъёмов и т.п.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13. Произвести сортировку компонентов и сформировать партии электронного ло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14. Упаковать партии, составить опись, произвести расчёт (анализ) драгметаллов и передать их на скла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3.2.15. Провести сортировку цветных и чёрных металлов, пластмасс, сформировать партии и передать их на склад или на переработ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16. При оценке содержания драгоценных металлов в партии электронного лома отечественных ПЭВМ необходимо руководствоваться паспортными данными. При оценке ПЭВМ импортного производства необходимо провести ориентировочные расчёты по отечественным аналога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анные о содержании драгоценных металлов в ПЭВМ отечественного и импортного производства представлены в табл.5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5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 драгоценных металлов в ПЭВМ отечественного и импортного производства,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гласно технической документации, г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67"/>
        <w:gridCol w:w="1867"/>
        <w:gridCol w:w="1653"/>
        <w:gridCol w:w="1417"/>
      </w:tblGrid>
      <w:tr>
        <w:trPr>
          <w:tblHeader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лот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еребро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латин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алладий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гат</w:t>
            </w:r>
          </w:p>
        </w:tc>
        <w:tc>
          <w:tcPr>
            <w:tcW w:w="1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0</w:t>
            </w:r>
          </w:p>
        </w:tc>
        <w:tc>
          <w:tcPr>
            <w:tcW w:w="1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50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гат-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6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гат-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2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ника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ВУМС–28–02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3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91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К–2М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8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7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8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62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1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5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841–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6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841–0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2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2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3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841–0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6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841–0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6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841–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6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1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6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 1841–1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6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4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4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ЭВМ*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станция*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рвер*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7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счётные значения импортного оборудования.</w:t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Обеспечение комплексности технологии разбор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. При разборке изделий СВТ образуются материалы и изделия, которые имеют материальную ценность и подлежат реализ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ный перечень материалов представлен в табл.6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6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иды материалов и изделий, подлежащих реализации при комплексной переработке СВТ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3827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ид материалов или издели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атные платы, разъемы и соединители,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схемы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ичные драгоценные металл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ические провода и кабели, соедините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ичная медь и её сплав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инец и олово из печатных пла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ичные припойные пасты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олово и свинец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нталовые конденсаторы К–53–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ичный тантал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торые корпуса компьютеров, дисковод и т.д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евые сплав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пуса стоек, ячеек, шкафов, компьют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ежные изд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, гайки, винт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торы и электромото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аспорту СВ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иковая “фракция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текстолит, пластмасса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ъёмов и соединителе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раны компьют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фаза, содержащая Рв, Сd, CdS,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дкоземельные металлы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>Из данных табл.6 следует вывод о целесообразности извлечения вторичных чёрных и цветных металлов, пластмасс, стекла, крепёжных изделий, вентиляторов и электромотор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2. Извлечение вторичных чёрных метал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течественная практика показывает, что на 1 г извлекаемого золота приходится около 1 кг лома чёрных металлов. В связи с высокой стоимостью транспортно-погрузочных работ рекомендуется производить отгрузку предприятиям-покупателям партий лома чёрных металлов весом не менее 10 тонн. Блоки, панели, съёмные кожухи, рамы, каркасы шкафов и стоек стационарных ЭВМ, изготовленные из стального нормализованного профиля или листа подвергаются сортировке, набираются в партии и реализую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очтительно заключение договоров при условии, когда предприятие-покупатель своим транспортом вывозит вторичные металлы с территории предприятия-продавц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4.3. Крепёжные изделия, заготовки стального профиля, листов, вентиляторы, электропускатели, кнопки, электрический кабель направляются на реализацию непосредственно в торговую се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пыт показывает, что денежные средства от реализации этих изделий не превышают 0,6 % от общей сум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 Извлечение вторичных цветных метал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1. Извлечение вторичных ломов, содержащих мед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процессе разборки изделий СВТ образуется лом (содержащий медь) классификация которого должна проводиться по ГОСТ </w:t>
      </w:r>
      <w:r>
        <w:rPr/>
        <w:t>163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ГОСТ 1639 медные шины целесообразно относить к классу А, группам I и II; латунь — к группам IV–VIII; бронзу — к группам XI–XII; отходы кабеля и проводов ПП следует относить к классу Г, группа XIII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иды ломов необходимо сортировать по классам и группам, формировать в партии и реализовыв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2. Извлечение вторичного алюминия и алюминиевых сплав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разборки изделий СВТ алюминий и его сплавы обычно содержатся в типовых конструкциях изделий. По ГОСТ 1639 их следует относить к классам А3 и Б5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се виды отходов необходимо сортировать, формировать в партии и реализовыва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4.4.3. Свинцово-оловянные припои содержатся в печатных платах и их количество превышает количество золота в десятки раз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пои регенерируются при переработке печатных пла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4. При разборке СВТ танталовые конденсаторы необходимо складировать отдельно для последующей реализ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5. Переработка изделий из пластма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стмассы следует сортировать по вид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е подлежат термопласты: поливинилхлорид, полиэтилен, полистирол и т.п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6. Стёкла люминесцентных экранов электронно-лучевых трубок следует использовать в производстве керамики и в качестве сырья при производстве новых люминесцентных трубок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985" w:right="851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lang w:val="en-US"/>
        </w:rPr>
      </w:pPr>
      <w:r>
        <w:rPr>
          <w:rFonts w:eastAsia="Times New Roman" w:cs="Times New Roman"/>
          <w:b/>
          <w:bCs/>
          <w:smallCaps/>
          <w:lang w:val="en-US"/>
        </w:rPr>
        <w:t>§</w:t>
      </w:r>
      <w:r>
        <w:rPr>
          <w:b/>
          <w:bCs/>
          <w:smallCaps/>
        </w:rPr>
        <w:t>4</w:t>
      </w:r>
      <w:r>
        <w:rPr>
          <w:b/>
          <w:bCs/>
          <w:smallCaps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>Реализация парт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сновные направления деятельности на этапе “Реализация партий” представлены на рис.8.</w:t>
      </w:r>
    </w:p>
    <w:p>
      <w:pPr>
        <w:pStyle w:val="Normal"/>
        <w:spacing w:lineRule="auto" w:line="240"/>
        <w:ind w:firstLine="709"/>
        <w:rPr>
          <w:sz w:val="16"/>
          <w:szCs w:val="16"/>
          <w:lang w:val="en-US"/>
        </w:rPr>
      </w:pPr>
      <w:r>
        <w:rPr>
          <w:sz w:val="20"/>
          <w:szCs w:val="20"/>
          <w:lang w:val="en-US"/>
        </w:rPr>
        <w:object w:dxaOrig="15376" w:dyaOrig="169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6pt;height:501.35pt" filled="f" o:ole="">
            <v:imagedata r:id="rId31" o:title=""/>
          </v:shape>
          <o:OLEObject Type="Embed" ProgID="Word.Document.12" ShapeID="ole_rId30" DrawAspect="Content" ObjectID="_147924695" r:id="rId30"/>
        </w:objec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идно из приведенной на рис.8 схемы, основные действия на этапе “Реализация партий” представляют собой последовательность действий, создающих основу для успешного выполнения процедур завершающего этапа утилизации СВ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Классификация отход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в России и за рубежом не существует единой классификации вторичного сырья, содержащего драгоценные металлы. Поэтому, возможно разделение вторичного сырья по следующим признак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 По содержанию драгоценных металлов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дное (менее 1 % золота, 5 % серебра и 1 % металлов платиновой группы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гатое (более 1 % золота, 5 % серебра и 1 % металлов платиновой групп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По составу материала основани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еталлической основ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рганической (пластиковой) основ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ерамической основ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омбинированной осно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По физическим признака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ёрдые компактные отход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ыпучие (порошки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дк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1.4. Возможна классификация вторичного сырья в зависимости от сферы производства в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велирной промышленност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ой промышленност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электронной, электрохимической, оборонной, радиопромышленности (радиолампы, разъёмы, контакты, контактные устройства, платы на органической основе, микросхемы, радиодетали, кабели и провода, лента, высечка, вырубка, аккумуляторы, элементы питания, прочие отходы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ытовых отходах (лом бытовой радиоэлектронной аппаратуры, бытовой стеклянный и фарфоровый бой, лом ювелирных украшений и т.д.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1.5. Отходы классифицируются по элементному составу. При этом электронный лом отличается особым многообразием состава. Например, современный компьютерный лом содержит несколько десятков видов деталей, содержащих благородные, цветные и чёрные металл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1.6. Согласно методике опробования электронного лома и отходов, содержащих драгоценные металлы, разработанной ИАСЦ ГНЦ “ГИРЕДМЕТ”, сырьё вторичных драгоценных металлов следует рассортировывать на классы, приведённые в табл.7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7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ассификация электронного лома и отходов, содержащих драгоценные металлы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по видам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>
          <w:tblHeader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омер класса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ид сырья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51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схемы, транзисторы, диоды россыпью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енсаторы россыпью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жки разъёмов позолоченные и посеребренные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ы разделанные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ы, содержащие элементы классов 1 и 2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ъёмы с позолоченными и посеребренными ножками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е, переключатели, тумблеры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ампы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ы, содержащие элементы классов 1, 2, 6, 7 и 8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пногабаритные детали (волноводы и т.п.)с покрытием из драгметаллами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питания, аккумуляторы, ампульные батареи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пучие материалы (шихта катализаторов, зола фотоматериалов, шлам фиксажный и т.п.)</w:t>
            </w:r>
          </w:p>
        </w:tc>
      </w:tr>
    </w:tbl>
    <w:p>
      <w:pPr>
        <w:pStyle w:val="Normal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Сертификация пар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2.1. В целях обеспечения строгого учёта, сохранности, сокращения потерь и эффективности использования драгоценных металлов, содержащихся в электронном ломе и отходах, а также для обеспечения единства и требуемой точности измерений при опробовании и проведении анализов химического состава, необходимо руководствоваться нормативными документами утверждёнными Комитетом Российской Федерации по драгоценным металлам и драгоценным камням, Комитетом Российской Федерации по стандартизации, метрологии и сертификации: “Порядком выдачи сертификатов химического состава на партии электронного лома и отходов, содержащих драгоценные металлы”, “Временной методикой опробования электронного лома и отходов, содержащих драгоценные металлы”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Указанные документы определяют порядок проведения работ и требования по опробованию и сертификации химического состава партий электронного лома и отход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2.2. Сертификация химического состава электронного лома и отходов, содержащих драгоценные металлы, включает следующие работ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ормление и представление заявки в соответствующий орган по сертифика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комиссии по опробованию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обование, оформление документов по результатам опробирования, передача пробы на анализ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о анализ пробы и оформление количественного химического анализ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ормление сертифика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2.3. Выполнение измерений химического состава проб (анализ) электронного лома и отходов, содержащих драгоценные металлы, следует производить методами количественного химического анализа по аттестованным методикам, Приложение 2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2.4. Анализ проб осуществляется аналитическими лабораториями, которые аккредитованы Комитетом Российской Федерации по стандартизации, метрологии и сертификации, а также рекомендованными организациями и органами по сертификации, Приложение 3.</w:t>
      </w:r>
    </w:p>
    <w:p>
      <w:pPr>
        <w:pStyle w:val="Normal"/>
        <w:rPr/>
      </w:pPr>
      <w:r>
        <w:rPr/>
        <w:t>4</w:t>
      </w:r>
      <w:r>
        <w:rPr>
          <w:rFonts w:eastAsia="Times New Roman Cyr" w:cs="Times New Roman Cyr" w:ascii="Times New Roman Cyr" w:hAnsi="Times New Roman Cyr"/>
        </w:rPr>
        <w:t>.2.5. По результатам анализа аккредитованная лаборатория оформляет протокол измерений химического состава пробы электронного лома или отходов по установленной фор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6. По результатам процедур опробования и анализа химического состава электронного лома или отходов, орган по сертификации оформляет и выдает заявителю Сертификат химического состава на содержание драгоценных металлов установленной фор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7. Сертификат химического состава и комплекс документов по опробованию сертифицируемой партии электронного лома включается в состав сопроводительной документации при передаче партии вторичного сырья от сдатчика заготовителю или переработчику, а также при вывозе за границу для переработ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2.8. При возникновении разногласий, в процессе передачи сертифицированных партий электронного лома и отходов от сдатчика заготовителю или переработчику, производится арбитраж. В этом случае партия не может быть передана переработчику до получения заключения арбитражной лаборатории, аккредитованной Комитетом Российской Федерации по стандартизации, метрологии и сертифик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Основные требования к партиям электронного лома и упаков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Утверждённые технические требования к партиям электронного лома, в частности его упаковке, до настоящего времени отсутству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этим рекомендуется придерживаться следующих прави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 Не допускается смешивание различных классов лом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 В ломе и отходах драгоценных металлов не допускаются посторонние предметы, не относящиеся к естественной засорён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 Лом и отходы драгоценных металлов должны храниться в специально предназначенной для этого таре: в пакетах из полиэтиленовой плёнки по ГОСТ 10354, в фанерных ящиках по ГОСТ 9396, в металлических ящиках с замками собственного изготовления или мешках из мешочной бумаги по ГОСТ 2226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Ящики внутри должны быть выложены упаковочной бумагой по ГОСТ 515 или каким-либо плёночным материалом. Пакеты и мешки, предназначенные для хранения и отправки лома и отходов, должны изготавливаться с вывернутыми внутрь двумя боковыми швами без нижнего ш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Мешки или пакеты, уложенные в деревянные или металлические ящики, допускается заклеивать какой-либо клеевой лентой по ГОСТ 1835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 Опечатывание отходов в таре производится после прошивания мешков и пакетов шпагатом по ГОСТ 17308 или заваривания открытых краев полиэтиленовых пакетов с последующим складыванием краёв “гармошкой” и прошиванием её двумя концами шпага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3.5. Партия лома и отходов должна состоять из одного или нескольких мест в каждом из которых вложена одна или несколько позиций различающихся по составу компонентов, конфигураций, габаритным размерам и другим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знаками, не меняющих принципиально сущности последующего опробования на перерабатывающих завод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6. Взвешивание и упаковка отходов производится с участием материально ответственных лиц подразделений предприятия сдатч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контрольного взвешивания каждое место должно быть опломбировано или опечатано сургучной печатью сдатч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проводительных документах указывается описание пломбы или печа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Сдача на скла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ередача партии электронного лома из производственного подразделения на склад драгоценных металлов предприятия осуществляется на основе приёмно-передаточного акта, акта изъятия узлов и изделий техники и других нормативных докуме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Заключение договора на реализац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Между продавцом и покупателем заключается типовой договор, предметом которого является полученная партия электронного ло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договоре указываются обязанности сторон, порядок подготовки, отправки лома и отходов драгоценных металлов, порядок приёмки, опробования лома и отходов, порядок расчётов и ответственность сторо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Транспортиров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ранспортировке партий лома необходимо соблюдать следующие услов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6.1. Транспортирование лома и отходов драгоценных металлов с содержанием золота и металлов платиновой группы более 5 % должно производиться через специальную связь в соответствии с инструкцией Министерства связи Российской Федерации о перевозке це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2. Лом и отходы с содержанием золота и металлов платиновой группы менее 5 %, а также отходы серебра отправляются на перерабатывающие заводы почтовыми посылками, багажом по железной дороге или другим видом транспорта с оценочной стоимостью отгружаемого груз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Сдача на переработ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рядок сдачи партии на переработку определяется условиями договора. Типичные условия договора для завода ВДМ следующ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1. Вскрытие посылок (мест) производится на заводе приёмной комиссией, которая взвешивает и сверяет фактическое наличие сырья и его качественный состав по каждому виду сырья с данными продавца. По результатам приёмки сырья покупатель высылает продавцу приёмный акт в течение 15 дней от даты поступления сырь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2. При доставке сырья транспортом продавца, приёмный акт на количество мест выдаётся на руки уполномоченному представителю продавца в день сдачи сырь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ю продавца необходимо иметь копию описи сдаваемого сырь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7.3. В случае нарушения упаковки или целостности печати материально ответственный работник покупателя в акте на приём отходов отмечает все наруш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7.4. При расхождении фактически установленных данных при приёмке сырья с данными, значившимися в сопроводительных документах продавца, а также при отсутствии сопроводительных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ов, окончательными результатами приёмки является масса брутто, нетто сырья, установленные приёмной комиссией покупател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5. Взвешивание, опробование, пробоотбор и химический анализ проб каждой партии производится в соответствии с нормативно-технической документацией и по технологии, применяемой покупателем.</w:t>
      </w:r>
    </w:p>
    <w:p>
      <w:pPr>
        <w:pStyle w:val="Normal"/>
        <w:rPr/>
      </w:pPr>
      <w:r>
        <w:rPr/>
        <w:t>4.7.6.</w:t>
      </w:r>
      <w:r>
        <w:rPr>
          <w:rFonts w:eastAsia="Times New Roman Cyr" w:cs="Times New Roman Cyr" w:ascii="Times New Roman Cyr" w:hAnsi="Times New Roman Cyr"/>
        </w:rPr>
        <w:t xml:space="preserve"> Однотипные позиции партии подлежат объединению и опробыванию по единой технологической схем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7.7. По результатам опробования сырья на содержание драгоценных металлов, которое производится в течение 60 дней со дня его поступления, покупатель высылает продавцу паспорт с указанием количества драгоценного металла с учетом процента выхода чистого металла в готовую продукц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аспорт подписывается руководителем предприятия-покупателя, главным бухгалтером или их заместителями и скрепляется печатью покупател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олучение денежных средст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получения денежных средств зависит от условия договора. Типичные условия завода ВДМ следующ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8.1. Стоимость поставленного продавцом сырья определяется паспортом покупателя, составленным на основании прейскуранта завода, по мировым ценам на продукцию, получаемую из сырья на день, предшествующий выписке паспорта и пересчитанным в рубли по курсу, установленному Центральным Банком Российской Федерации на день выписки паспор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2. Денежные средства перечисляются на расчётный счет продавца в течение трёх банковских дней со дня получения подтверждающего документа о поступлении денежных средств на расчётный счёт покупа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8.3. Продавец производит оплату с каждой поставленной партии за опробова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8.4. Все платежи по договору должны производиться в валюте Российской Федерации в безналичной форм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9. Соблюдение требований безопасности при работе с вторичными драгоценными металл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1. Выполнение работ по разборке списанных СВТ предполагает соблюдение общих правил, изложенных в инструкциях по охране труда для слесаря механо-сборочных работ и лиц, работающих с ручным электроинструмент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 Специальные требования техники безопасности при работе с вторичными драгоценными металлами следующ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9.2.1. Не допускается сбор, заготовка и переработка радиоактивного лома и отходов драгоценных метал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.9.2.2. Степень воздействия на организм человека вредных веществ, выделяющихся в процессе заготовки и переработки лома и отходов драгоценных металлов, класс опасности и их предельно-допустимая концентрация (ПДК) в воздухе рабочей зоны установлены по ГОСТ 12.1.005 и ГОСТ 12.1.007, табл.8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8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тепень воздействия драгоценных металлов на организм человека</w:t>
      </w:r>
    </w:p>
    <w:tbl>
      <w:tblPr>
        <w:tblW w:w="90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1729"/>
        <w:gridCol w:w="1283"/>
        <w:gridCol w:w="1663"/>
      </w:tblGrid>
      <w:tr>
        <w:trPr>
          <w:tblHeader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еталл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Характер действ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 организм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человека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у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никновения 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лас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пасности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ДК вред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ществ в во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ухе рабочей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ны, мг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ребро и е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един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лото, плат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его соедин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я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тен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дий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ходы могут оказыва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дражающее действие 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изистую оболочку носа 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ыхательных пут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длительном контак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гут вызывать аллергическ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матиты и экземы.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азывает раздражаю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е на слизистую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лочку носа и дыхательных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тей. У рабочих, занят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ой родия, иногда раз-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вается сверхчувствительность</w:t>
            </w:r>
          </w:p>
        </w:tc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ых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рыт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ст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и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ыхания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8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—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348" w:before="240" w:after="0"/>
        <w:rPr/>
      </w:pPr>
      <w:r>
        <w:rPr>
          <w:rFonts w:eastAsia="Times New Roman Cyr" w:cs="Times New Roman Cyr" w:ascii="Times New Roman Cyr" w:hAnsi="Times New Roman Cyr"/>
        </w:rPr>
        <w:t>4.9.2.3. Контроль за содержанием вредных веществ в воздухе рабочей зоны проводится в соответствии с требованиями ГОСТ 12.1.005 и ГОСТ 12.1.007. Анализ проб воздуха проводится в соответствии с нормативно-технической документацией, утверждённой Минздравом Российской Федерации.</w:t>
      </w:r>
    </w:p>
    <w:p>
      <w:pPr>
        <w:pStyle w:val="Normal"/>
        <w:spacing w:lineRule="auto" w:line="3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4. Производственные помещения в местах образования вредных веществ и пыли должны быть оборудованы вентиляцией согласно ГОСТ 12.4.021 с обеспечением санитарно-гигиенических требований к воздуху рабочей зоны.</w:t>
      </w:r>
    </w:p>
    <w:p>
      <w:pPr>
        <w:pStyle w:val="Normal"/>
        <w:spacing w:lineRule="auto" w:line="348"/>
        <w:rPr/>
      </w:pPr>
      <w:r>
        <w:rPr>
          <w:rFonts w:eastAsia="Times New Roman Cyr" w:cs="Times New Roman Cyr" w:ascii="Times New Roman Cyr" w:hAnsi="Times New Roman Cyr"/>
        </w:rPr>
        <w:t>4.9.2.5. Для снятия статического электричества пылеприёмники, воздуховоды вентиляционных установок должны иметь заземление, выполненное и обозначенное в соответствии с ГОСТ 12.2.007.0, ГОСТ 12.2.007.14 и ГОСТ</w:t>
      </w:r>
      <w:r>
        <w:rPr/>
        <w:t xml:space="preserve"> 21130.</w:t>
      </w:r>
    </w:p>
    <w:p>
      <w:pPr>
        <w:pStyle w:val="Normal"/>
        <w:spacing w:lineRule="auto" w:line="3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6. Для предотвращения попадания пыли, твёрдых веществ на слизистую оболочку глаз необходимо пользоваться защитными очками типа ПО-2, ПО-3 согласно ГОСТ 12.4.013.</w:t>
      </w:r>
    </w:p>
    <w:p>
      <w:pPr>
        <w:pStyle w:val="Normal"/>
        <w:spacing w:lineRule="auto" w:line="348"/>
        <w:rPr/>
      </w:pPr>
      <w:r>
        <w:rPr>
          <w:rFonts w:eastAsia="Times New Roman Cyr" w:cs="Times New Roman Cyr" w:ascii="Times New Roman Cyr" w:hAnsi="Times New Roman Cyr"/>
        </w:rPr>
        <w:t>4.9.2.7. При работе с пылящими отходами необходимо пользоваться фильтрующими респираторами РУ-60 и РУ-60му по ГОСТ 17269 и респираторами “Лепесток” по ГОСТ 12.4.028.</w:t>
      </w:r>
    </w:p>
    <w:p>
      <w:pPr>
        <w:pStyle w:val="Normal"/>
        <w:spacing w:lineRule="auto" w:line="3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респираторы должны периодически подвергаться промывке.</w:t>
      </w:r>
    </w:p>
    <w:p>
      <w:pPr>
        <w:pStyle w:val="Normal"/>
        <w:spacing w:lineRule="auto" w:line="348"/>
        <w:rPr/>
      </w:pPr>
      <w:r>
        <w:rPr>
          <w:rFonts w:eastAsia="Times New Roman Cyr" w:cs="Times New Roman Cyr" w:ascii="Times New Roman Cyr" w:hAnsi="Times New Roman Cyr"/>
        </w:rPr>
        <w:t>4.9.2.8. Средства индивидуальной защиты работающих с ломом и отходами драгоценных металлов и сплавов должны соответствовать типовым отраслевым нормам бесплатной выдачи рабочим и служащим металлургических производств. Спецодежда должна соответствовать ГОСТ 29057 и ГОСТ 29058.</w:t>
      </w:r>
    </w:p>
    <w:p>
      <w:pPr>
        <w:pStyle w:val="Normal"/>
        <w:spacing w:lineRule="auto" w:line="348"/>
        <w:rPr/>
      </w:pPr>
      <w:r>
        <w:rPr>
          <w:rFonts w:eastAsia="Times New Roman Cyr" w:cs="Times New Roman Cyr" w:ascii="Times New Roman Cyr" w:hAnsi="Times New Roman Cyr"/>
        </w:rPr>
        <w:t>4.9.2.9. Помещения в местах выгрузки и загрузки лома и отходов, оказывающих вредное воздействие на организм человека, должны быть оборудованы местными отсосами согласно ГОСТ 12.4.021.</w:t>
      </w:r>
    </w:p>
    <w:p>
      <w:pPr>
        <w:pStyle w:val="Normal"/>
        <w:spacing w:lineRule="auto" w:line="3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10. Производственные помещения должны соответствовать требованиям “Санитарных норм проектирования промышленных предприятий СН 245–71”.</w:t>
      </w:r>
    </w:p>
    <w:p>
      <w:pPr>
        <w:pStyle w:val="Normal"/>
        <w:spacing w:lineRule="auto" w:line="348"/>
        <w:rPr/>
      </w:pPr>
      <w:r>
        <w:rPr>
          <w:rFonts w:eastAsia="Times New Roman Cyr" w:cs="Times New Roman Cyr" w:ascii="Times New Roman Cyr" w:hAnsi="Times New Roman Cyr"/>
        </w:rPr>
        <w:t>4.9.2.11. Метеорологические условия производственных помещений должны соответствовать санитарным нормам проектирования промышленных предприятий по ГОСТ 12.1.005.</w:t>
      </w:r>
    </w:p>
    <w:p>
      <w:pPr>
        <w:pStyle w:val="Normal"/>
        <w:spacing w:lineRule="auto" w:line="3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12. Требования безопасности при погрузочно-разгрузочных работах лома и отходов драгоценных металлов и сплавов должны соответствовать ГОСТ 12.3.009.</w:t>
      </w:r>
    </w:p>
    <w:p>
      <w:pPr>
        <w:pStyle w:val="Normal"/>
        <w:spacing w:lineRule="auto" w:line="3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13. Требования по обеспечению взрывобезопасности.</w:t>
      </w:r>
    </w:p>
    <w:p>
      <w:pPr>
        <w:pStyle w:val="Normal"/>
        <w:spacing w:lineRule="auto" w:line="348"/>
        <w:rPr/>
      </w:pPr>
      <w:r>
        <w:rPr>
          <w:rFonts w:eastAsia="Times New Roman Cyr" w:cs="Times New Roman Cyr" w:ascii="Times New Roman Cyr" w:hAnsi="Times New Roman Cyr"/>
        </w:rPr>
        <w:t>Предприятия и организации, заготавливающие и перерабатывающие лом и отходы драгоценных металлов сплавов, должны проверять весь лом и отходы драгоценных металлов на взрывобезопасность.</w:t>
      </w:r>
    </w:p>
    <w:p>
      <w:pPr>
        <w:pStyle w:val="Normal"/>
        <w:spacing w:lineRule="auto" w:line="3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лома необходимо отобрать и удалить взрывоопасные предметы, материалы, в том числе электронно-вакуумные трубки дисплеев.</w:t>
      </w:r>
    </w:p>
    <w:p>
      <w:pPr>
        <w:pStyle w:val="Normal"/>
        <w:spacing w:lineRule="auto" w:line="348"/>
        <w:rPr/>
      </w:pPr>
      <w:r>
        <w:rPr>
          <w:rFonts w:eastAsia="Times New Roman Cyr" w:cs="Times New Roman Cyr" w:ascii="Times New Roman Cyr" w:hAnsi="Times New Roman Cyr"/>
        </w:rPr>
        <w:t>Замкнутые сосуды, резервуары и другие полые предметы (баллоны, цилиндры, сосуды, электровакуумные изделия и т.д.) разгерметизируются и освобождаются от содержимого (газов или жидкостей).</w:t>
      </w:r>
    </w:p>
    <w:p>
      <w:pPr>
        <w:pStyle w:val="Normal"/>
        <w:spacing w:lineRule="auto" w:line="348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азгерметизацию должны производить рабочие, прошедшие специальное обучение, которые перед началом работы инструктируются в установленном порядке о мерах предосторожности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985" w:right="851" w:gutter="0" w:header="720" w:top="1440" w:footer="720" w:bottom="1440"/>
          <w:pgNumType w:fmt="decimal"/>
          <w:formProt w:val="false"/>
          <w:textDirection w:val="lrTb"/>
        </w:sect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4800" w:after="0"/>
        <w:ind w:hanging="0"/>
        <w:jc w:val="center"/>
        <w:rPr>
          <w:b/>
          <w:b/>
          <w:bCs/>
          <w:smallCaps/>
          <w:sz w:val="56"/>
          <w:szCs w:val="5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56"/>
          <w:szCs w:val="56"/>
        </w:rPr>
        <w:t>Приложения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985" w:right="851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mallCaps/>
          <w:sz w:val="16"/>
          <w:szCs w:val="16"/>
          <w:lang w:val="en-US"/>
        </w:rPr>
      </w:pPr>
      <w:r>
        <w:rPr>
          <w:b/>
          <w:bCs/>
          <w:smallCaps/>
          <w:sz w:val="16"/>
          <w:szCs w:val="16"/>
          <w:lang w:val="en-US"/>
        </w:rPr>
      </w:r>
    </w:p>
    <w:p>
      <w:pPr>
        <w:pStyle w:val="Normal"/>
        <w:spacing w:lineRule="auto" w:line="240" w:before="0" w:after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mall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0"/>
          <w:szCs w:val="20"/>
        </w:rPr>
        <w:t>Приложение 1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0"/>
          <w:szCs w:val="20"/>
        </w:rPr>
        <w:t>Перечень</w:t>
      </w:r>
    </w:p>
    <w:p>
      <w:pPr>
        <w:pStyle w:val="Normal"/>
        <w:spacing w:lineRule="auto" w:line="240" w:before="0" w:after="240"/>
        <w:ind w:hanging="0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ативно-правовых документов, регламентирующих работу с драгоценными металлам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ление Правительства Российской Федерации от 25 июня 1992 года №431 “О порядке сбора, приёмки и переработки лома и отходов драгоценных металлов и драгоценных камней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Минфина России от 4 августа 1992 года №67 “О порядке получения, расходования, учёта и хранения драгоценных металлов и драгоценных камней на предприятиях, в учреждениях и организациях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ление Правительства Российской Федерации от 24 января 1994 года №35 “О порядке ввоза в Российскую Федерацию и вывоза из Российской Федерации товаров с содержанием драгоценных металлов, драгоценных камней, янтаря и изделий из него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ление Правительства Российской Федерации от 25 мая 1994 года №548 “О Федеральной целевой программе промышленной утилизации вооружения и военной техники на период до 2000 года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ление Правительства Российской Федерации от 30 июня 1994 года №756 “Об утверждении Положения о совершенствовании сделок с драгоценными металлами на территории Российской Федерации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“О порядке привлечения предприятий и организаций различных форм собственности для сбора и первичной переработки лома и отходов драгоценных металлов, находящихся в распоряжении Минобороны России, а также порядке учёта и контроля за их деятельностью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ряжение Правительства Российской Федерации от 18 января 1995 года №69–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ормационное письмо Роскомдрагмета и Государственной фельдъегерской службы Российской Федерации от 28 февраля 1995 года №718/195 “О порядке транспортировки драгоценных металлов и драгоценных камней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каз от 5 июля 1995 года №161 “Об утверждении Порядка оформления в Роскомдрагмете согласования на вывоз лома и отходов, содержащих драгоценные металлы, для переработки на зарубежных предприятиях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ление Госкомстата Российской Федерации от 21 июня 1995 года №67 “Об утверждении форм федерального государственного статистического наблюдения за движением драгоценных металлов и драгоценных камней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ормационное письмо Минфина России от 29 сентября 1995 года № 107 “О порядке переоценки драгоценных металлов и драгоценных камней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каз Роскомдрагмета и Госстандарта России №40/48 от 14 февраля 1996 года “О введении в действие “Порядка выдачи сертификатов химического состава на партии электронного лома и отходов, содержащих драгоценные (благородные) металлы” и “Временной методики опробования электронного лома и отходов, содержащих драгоценные (благородные) металлы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ормационное письмо Госкомстата России от 12 мая 1996 года №24–1–21/966 “Об утверждении Роскомдрагметом инструкций по заполнению форм № 1–ДМ № 5–ДМ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Роскомдрагмета от 4 июля 1996 года №15–051–181/15 по заполнению формы федерального государственного статистического наблюдения за остатками, поступлением и расходом драгоценных металлов и изделий из них (форма № 2–ДМ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Роскомдрагмета от 4 июля 1996 года №15–151–181/14 по заполнению формы федерального государственного статистического наблюдения за остатками, поступлением и сдачей в Госфонд драгоценных металлов в виде лома и отходов (Приложение к форме № 2–ДМ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Роскомдрагмета от 4 июля 1996 года №15–051–181/17 по заполнению формы федерального государственного статистического наблюдения за остатками, поступлением и расходом драгоценных металлов и их солей, полученных для выполнения давальческих заказов и централизованных поставок (форма № 2–ДМ давальческого сырья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Роскомдрагмета от 4 июля 1996 года №15–051–181/13 по заполнению формы федерального государственного статистического наблюдения за остатками, поступлением и расходом драгоценных металлов, содержащихся в составе приборов, оборудования и других изделий (форма №4–ДМ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Роскомдрагмета от 4 июля 1996 года №15–051–181/16 по заполнению формы федерального государственного статистического наблюдения за поступлением драгоценных металлов в Госфонд в виде лома и отходов (форма № 5–ДМ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деральный Закон от 26 марта 1998 года №41–ФЗ “О драгоценных металлах и драгоценных камнях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 внесении изменений в Федеральный закон “О драгоценных металлах и драгоценных камнях” от 31 марта 1999 года №66–ФЗ Москва, Кремль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 сертификации драгоценных металлов, драгоценных камней и продукции из них. Постановление Правительства Российской Федерации от 5 апреля 1999 года №372.</w:t>
            </w:r>
          </w:p>
        </w:tc>
      </w:tr>
    </w:tbl>
    <w:p>
      <w:pPr>
        <w:pStyle w:val="Normal"/>
        <w:spacing w:lineRule="auto" w:line="240" w:before="0" w:after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mallCaps/>
          <w:sz w:val="20"/>
          <w:szCs w:val="20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mallCaps/>
          <w:sz w:val="20"/>
          <w:szCs w:val="20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тодик, рекомендуемых для количественного химического анализа электронного</w:t>
      </w:r>
    </w:p>
    <w:p>
      <w:pPr>
        <w:pStyle w:val="Normal"/>
        <w:spacing w:lineRule="auto" w:line="240" w:before="0" w:after="240"/>
        <w:ind w:hanging="0"/>
        <w:jc w:val="center"/>
        <w:rPr/>
      </w:pPr>
      <w:r>
        <w:rPr/>
        <w:t>лома и отходов, содержащих драгоценные (благородные) металлы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4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гравиметрического определения золота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мас.: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8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атомно-абсорционного (с электротермической автомизацией) определения палладия, платины и золота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мас.: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-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атомно-эмиссионного (с индукционной плазмой) определения палладия, платины и золота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мас.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: 0,005–10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: 0,01–10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и: 0,001–1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ентгеноспектрального определения золота и серебра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мас.: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и:0,05–4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g 0,8–7,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НГ-активационного определения золота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мас.: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–9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НГ-определения золота и серебра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в пробе: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и&gt;0,005 г;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g&gt;1,0 г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инструментального нейтронно-активационного определения золота и иридия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в пробе: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и: 0,1–200 мг;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t: 0,5–200 мг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титрометрического определения серебра во вторичном сырье драгоценных (благородных) металл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мас.:</w:t>
            </w:r>
          </w:p>
          <w:p>
            <w:pPr>
              <w:pStyle w:val="Normal"/>
              <w:spacing w:lineRule="auto" w:line="240"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90</w:t>
            </w:r>
          </w:p>
        </w:tc>
      </w:tr>
    </w:tbl>
    <w:p>
      <w:pPr>
        <w:pStyle w:val="Normal"/>
        <w:spacing w:lineRule="auto" w:line="240" w:before="0" w:after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mallCaps/>
          <w:sz w:val="20"/>
          <w:szCs w:val="20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mallCaps/>
          <w:sz w:val="20"/>
          <w:szCs w:val="20"/>
        </w:rPr>
        <w:t>Приложение 3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ый 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рганизаций, проводящих анализ материалов на содержание драгоценных металлов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 Органов по сертификации электронного лома и отходов, содержащих драгоценные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благородные) металлы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рганизации, проводящие анализ материалов на содержание драгоценных металл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социация “Аналитика” (организации — члены Ассоциации, аккредитованные в данной области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научный центр — государственный научно-исследовательский и проектный институт редкометаллической промышленности (Гиредмет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институт минерального сырья (ВИМС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альный научно-исследовательский и геологоразведочный институт цветных и благородных металлов (ЦНИИГРИ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научный центр — Государственный научно-исследовательский институт цветных металлов (Гинцветмет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ий научно-исследовательский институт благородных и редких металлов и алмазов (Иргиредмет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проектный и научно-исследовательский институт никелево-кобальтовой промышленности (Гипроникель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ый центр “Механобр–Аналит”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II. Органы по сертификации электронного лома и отходов, содержащих драгоценные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(благородные) металлы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социация “Аналитика” (организации — члены Ассоциации, аккредитованные в данной области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научный центр — государственный научно-исследовательский и проектный институт редкометаллической промышленности (Гиредмет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институт минерального сырья (ВИМС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ий научно-исследовательский институт благородных и редких металлов и алмазов (Иргиредмет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проектный и научно-исследовательский институт никелево-кобальтовой промышленности (Гипроникель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О “АНСЕРТЭКО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ЗТ “РОСВТОРДРАГМЕТ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“УРАЛРЕДМЕТ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9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ый центр “ДИАКОМ”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6"/>
      <w:footerReference w:type="default" r:id="rId37"/>
      <w:type w:val="nextPage"/>
      <w:pgSz w:w="11906" w:h="16838"/>
      <w:pgMar w:left="1985" w:right="851" w:gutter="0" w:header="720" w:top="1440" w:footer="720" w:bottom="144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jc w:val="center"/>
      <w:rPr>
        <w:rFonts w:ascii="Times New Roman Cyr" w:hAnsi="Times New Roman Cyr" w:eastAsia="Times New Roman Cyr" w:cs="Times New Roman Cyr"/>
        <w:b/>
        <w:b/>
        <w:bCs/>
        <w:smallCaps/>
        <w:sz w:val="28"/>
        <w:szCs w:val="28"/>
      </w:rPr>
    </w:pPr>
    <w:r>
      <w:rPr>
        <w:rFonts w:eastAsia="Times New Roman Cyr" w:cs="Times New Roman Cyr" w:ascii="Times New Roman Cyr" w:hAnsi="Times New Roman Cyr"/>
        <w:b/>
        <w:bCs/>
        <w:smallCaps/>
        <w:sz w:val="28"/>
        <w:szCs w:val="28"/>
      </w:rPr>
      <w:t>Москва</w:t>
    </w:r>
  </w:p>
  <w:p>
    <w:pPr>
      <w:pStyle w:val="Normal"/>
      <w:spacing w:lineRule="auto" w:line="240"/>
      <w:ind w:hanging="0"/>
      <w:jc w:val="center"/>
      <w:rPr>
        <w:b/>
        <w:b/>
        <w:bCs/>
        <w:smallCaps/>
        <w:sz w:val="28"/>
        <w:szCs w:val="28"/>
      </w:rPr>
    </w:pPr>
    <w:r>
      <w:rPr>
        <w:b/>
        <w:bCs/>
        <w:smallCaps/>
        <w:sz w:val="28"/>
        <w:szCs w:val="28"/>
      </w:rPr>
      <w:t>1999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Style15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t>iv</w: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Style15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t>iv</w: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rPr>
                              <w:rStyle w:val="Style15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t>1</w: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rPr>
                        <w:rStyle w:val="Style15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t>1</w: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t>4</w: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Style15"/>
                      </w:rPr>
                    </w:pPr>
                    <w:r>
                      <w:rPr>
                        <w:rStyle w:val="Style15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t>4</w: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t>10</w: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Style15"/>
                      </w:rPr>
                    </w:pPr>
                    <w:r>
                      <w:rPr>
                        <w:rStyle w:val="Style15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t>10</w: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t>25</w: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Style15"/>
                      </w:rPr>
                    </w:pPr>
                    <w:r>
                      <w:rPr>
                        <w:rStyle w:val="Style15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t>25</w: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t>34</w:t>
                          </w:r>
                          <w:r>
                            <w:rPr>
                              <w:rStyle w:val="Style15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Style15"/>
                      </w:rPr>
                    </w:pPr>
                    <w:r>
                      <w:rPr>
                        <w:rStyle w:val="Style15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t>34</w:t>
                    </w:r>
                    <w:r>
                      <w:rPr>
                        <w:rStyle w:val="Style15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hanging="0"/>
      <w:jc w:val="center"/>
      <w:rPr>
        <w:rFonts w:ascii="Times New Roman Cyr" w:hAnsi="Times New Roman Cyr" w:eastAsia="Times New Roman Cyr" w:cs="Times New Roman Cyr"/>
        <w:b/>
        <w:b/>
        <w:bCs/>
        <w:smallCaps/>
        <w:sz w:val="22"/>
        <w:szCs w:val="22"/>
      </w:rPr>
    </w:pPr>
    <w:r>
      <w:rPr>
        <w:rFonts w:eastAsia="Times New Roman Cyr" w:cs="Times New Roman Cyr" w:ascii="Times New Roman Cyr" w:hAnsi="Times New Roman Cyr"/>
        <w:b/>
        <w:bCs/>
        <w:smallCaps/>
        <w:sz w:val="22"/>
        <w:szCs w:val="22"/>
      </w:rPr>
      <w:t>государственный комитет российской федерации по телекоммуникациям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lineRule="auto" w:line="240"/>
      <w:ind w:hanging="0"/>
      <w:jc w:val="right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lineRule="auto" w:line="240"/>
      <w:ind w:hanging="0"/>
      <w:jc w:val="right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Содержа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lineRule="auto" w:line="240"/>
      <w:ind w:hanging="0"/>
      <w:jc w:val="right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Общая част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lineRule="auto" w:line="240"/>
      <w:ind w:hanging="0"/>
      <w:jc w:val="right"/>
      <w:rPr/>
    </w:pPr>
    <w:r>
      <w:rPr>
        <w:rFonts w:eastAsia="Times New Roman" w:cs="Times New Roman"/>
        <w:i/>
        <w:iCs/>
        <w:sz w:val="20"/>
        <w:szCs w:val="20"/>
      </w:rPr>
      <w:t>§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1. Информационное обеспечени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lineRule="auto" w:line="240"/>
      <w:ind w:hanging="0"/>
      <w:jc w:val="right"/>
      <w:rPr/>
    </w:pPr>
    <w:r>
      <w:rPr>
        <w:rFonts w:eastAsia="Times New Roman" w:cs="Times New Roman"/>
        <w:i/>
        <w:iCs/>
        <w:sz w:val="20"/>
        <w:szCs w:val="20"/>
      </w:rPr>
      <w:t>§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2. Создание условий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lineRule="auto" w:line="240"/>
      <w:ind w:hanging="0"/>
      <w:jc w:val="right"/>
      <w:rPr/>
    </w:pPr>
    <w:r>
      <w:rPr>
        <w:rFonts w:eastAsia="Times New Roman" w:cs="Times New Roman"/>
        <w:i/>
        <w:iCs/>
        <w:sz w:val="20"/>
        <w:szCs w:val="20"/>
      </w:rPr>
      <w:t>§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3. Разборка издели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lineRule="auto" w:line="240"/>
      <w:ind w:hanging="0"/>
      <w:jc w:val="right"/>
      <w:rPr/>
    </w:pPr>
    <w:r>
      <w:rPr>
        <w:rFonts w:eastAsia="Times New Roman" w:cs="Times New Roman"/>
        <w:i/>
        <w:iCs/>
        <w:sz w:val="20"/>
        <w:szCs w:val="20"/>
      </w:rPr>
      <w:t>§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4. Реализация партий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character" w:styleId="Strong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BodyText21">
    <w:name w:val="Body Text 21"/>
    <w:basedOn w:val="Normal"/>
    <w:qFormat/>
    <w:pPr>
      <w:spacing w:lineRule="auto" w:line="240"/>
      <w:ind w:hanging="0"/>
      <w:jc w:val="center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240"/>
      <w:jc w:val="center"/>
    </w:pPr>
    <w:rPr/>
  </w:style>
  <w:style w:type="paragraph" w:styleId="BodyTextIndent3">
    <w:name w:val="Body Text Inden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package" Target="embeddings/oleObject1.docx"/><Relationship Id="rId9" Type="http://schemas.openxmlformats.org/officeDocument/2006/relationships/image" Target="media/image1.e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package" Target="embeddings/oleObject2.docx"/><Relationship Id="rId13" Type="http://schemas.openxmlformats.org/officeDocument/2006/relationships/image" Target="media/image2.e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package" Target="embeddings/oleObject3.docx"/><Relationship Id="rId17" Type="http://schemas.openxmlformats.org/officeDocument/2006/relationships/image" Target="media/image3.e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package" Target="embeddings/oleObject4.docx"/><Relationship Id="rId21" Type="http://schemas.openxmlformats.org/officeDocument/2006/relationships/image" Target="media/image4.emf"/><Relationship Id="rId22" Type="http://schemas.openxmlformats.org/officeDocument/2006/relationships/package" Target="embeddings/oleObject5.docx"/><Relationship Id="rId23" Type="http://schemas.openxmlformats.org/officeDocument/2006/relationships/image" Target="media/image5.emf"/><Relationship Id="rId24" Type="http://schemas.openxmlformats.org/officeDocument/2006/relationships/package" Target="embeddings/oleObject6.docx"/><Relationship Id="rId25" Type="http://schemas.openxmlformats.org/officeDocument/2006/relationships/image" Target="media/image6.emf"/><Relationship Id="rId26" Type="http://schemas.openxmlformats.org/officeDocument/2006/relationships/package" Target="embeddings/oleObject7.docx"/><Relationship Id="rId27" Type="http://schemas.openxmlformats.org/officeDocument/2006/relationships/image" Target="media/image7.emf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package" Target="embeddings/oleObject8.docx"/><Relationship Id="rId31" Type="http://schemas.openxmlformats.org/officeDocument/2006/relationships/image" Target="media/image8.emf"/><Relationship Id="rId32" Type="http://schemas.openxmlformats.org/officeDocument/2006/relationships/header" Target="header8.xml"/><Relationship Id="rId33" Type="http://schemas.openxmlformats.org/officeDocument/2006/relationships/footer" Target="footer8.xml"/><Relationship Id="rId34" Type="http://schemas.openxmlformats.org/officeDocument/2006/relationships/header" Target="header9.xml"/><Relationship Id="rId35" Type="http://schemas.openxmlformats.org/officeDocument/2006/relationships/footer" Target="footer9.xml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31:00Z</dcterms:created>
  <dc:creator>LSV Excellence</dc:creator>
  <dc:description>�������� �� ���������� ����������� ��������</dc:description>
  <dc:language>en-US</dc:language>
  <cp:lastModifiedBy>��������� ��������� ���� �����������</cp:lastModifiedBy>
  <cp:lastPrinted>1999-10-20T14:53:00Z</cp:lastPrinted>
  <dcterms:modified xsi:type="dcterms:W3CDTF">1999-11-16T18:27:00Z</dcterms:modified>
  <cp:revision>2</cp:revision>
  <dc:subject>"�������� 2000"</dc:subject>
  <dc:title>�������� �� ���������� ����������� ��������</dc:title>
</cp:coreProperties>
</file>