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040" w:firstLine="720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УТВЕРЖДАЮ:</w:t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0" w:firstLine="72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Технический директор</w:t>
      </w:r>
    </w:p>
    <w:p>
      <w:pPr>
        <w:pStyle w:val="Normal"/>
        <w:shd w:fill="FFFFFF" w:val="clear"/>
        <w:ind w:left="3600" w:firstLine="720"/>
        <w:rPr>
          <w:rFonts w:ascii="Tahoma" w:hAnsi="Tahoma" w:eastAsia="Tahoma" w:cs="Tahoma"/>
          <w:b/>
          <w:b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  <w:t xml:space="preserve">               </w:t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______________ </w:t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</w:rPr>
        <w:t xml:space="preserve">     «____»___________ 2005 г.</w:t>
        <w:tab/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ИНСТРУКЦИЯ</w:t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О порядке временного накопления, хранения, учета и утилизации отходов производства и потребления</w:t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/>
          <w:bCs/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ОС - 2</w:t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2005 г.</w:t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1 Общие положен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ая инструкция разработана в соответствие с Федеральным Законом  от 24 июня  1998 г. № 89-ФЗ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Об отходах производства и потребления» и «Временными правилами охраны окружающей среды от отходов производства и потребления в 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634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ссийской Федерации», утвержденных 15.07.94 г.</w:t>
        <w:tab/>
      </w:r>
    </w:p>
    <w:p>
      <w:pPr>
        <w:pStyle w:val="TextBodyIndent"/>
        <w:rPr/>
      </w:pPr>
      <w:r>
        <w:rPr/>
        <w:t>1.2. Настоящая инструкция определяет правовые основы обращения с отходами производства и потребления в целях предотвращения вредного воздействия на здоровье человека и окружающую природную среду и вовлечение таких отходов в хозяйственный оборот в качестве дополнительных источников сырья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Настоящая инструкция устанавливает порядок учета и контроля за образованием, сбором, хранением, транспортировкой на вторичную переработку,  повторным использованием, утилизацией и размещением отходов производства по подразделениям предприятия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4. Знание настоящей инструкции является обязательным  для руководителей, специалистов и персонала    подразделений предприятия.</w:t>
      </w:r>
    </w:p>
    <w:p>
      <w:pPr>
        <w:pStyle w:val="2"/>
        <w:tabs>
          <w:tab w:val="left" w:pos="567" w:leader="none"/>
          <w:tab w:val="left" w:pos="883" w:leader="none"/>
        </w:tabs>
        <w:rPr/>
      </w:pPr>
      <w:r>
        <w:rPr/>
        <w:t>1.5.</w:t>
        <w:tab/>
        <w:t>Все отходы, по степени воздействия  вредных  веществ   на организм человека, делятся на следующие классы опасности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ласс   - чрезвычайно опасны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ласс  - высок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пасные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ласс - умеренно опасные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ласс - малоопасны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класс   - неопасны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403"/>
        <w:jc w:val="both"/>
        <w:rPr/>
      </w:pPr>
      <w:r>
        <w:rPr>
          <w:sz w:val="24"/>
          <w:szCs w:val="24"/>
        </w:rPr>
        <w:t>1.6. Деятельность всех подразделений</w:t>
      </w:r>
      <w:r>
        <w:rPr/>
        <w:t xml:space="preserve"> предприятия </w:t>
      </w:r>
      <w:r>
        <w:rPr>
          <w:sz w:val="24"/>
          <w:szCs w:val="24"/>
        </w:rPr>
        <w:t>должна быть направлена на сокращение объемов (массы) образования отходов, внедрение безотходных технологий, преобразование отходов во вторичное сырье, получение из них какой - либо продукции, сведение к минимуму образование отходов, не подлежащих дальнейшей переработке, и захоронение их в соответствие с действующим законодательством.</w:t>
      </w:r>
    </w:p>
    <w:p>
      <w:pPr>
        <w:pStyle w:val="3"/>
        <w:rPr/>
      </w:pPr>
      <w:r>
        <w:rPr/>
        <w:t>1.7. В настоящей инструкции используются следующие основные термины и опред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229"/>
      </w:tblGrid>
      <w:tr>
        <w:trPr>
          <w:trHeight w:val="70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left"/>
              <w:rPr/>
            </w:pPr>
            <w:r>
              <w:rPr/>
              <w:t>Отход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ы      производства      и      потребления, образующиеся в народном хозяйстве</w:t>
            </w:r>
          </w:p>
        </w:tc>
      </w:tr>
      <w:tr>
        <w:trPr>
          <w:trHeight w:val="11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 xml:space="preserve">Отходы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а и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сырья, материалов, полуфабрикатов, иных изделий    или продуктов, которые образовались в процессе производства  или потребления, а также товары (продукция), утратившие свои потребительские свойства;</w:t>
            </w:r>
          </w:p>
        </w:tc>
      </w:tr>
      <w:tr>
        <w:trPr>
          <w:trHeight w:val="22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Опасные отход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ы, которые содержат вредные вещества, обладающие           опасными свойствами (токсичностью, взрывоопасностью, пожароопасностью,      высокой     реакционной способностью) или содержащие возбудителей инфекционных болезней, либо которые могу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ять непосредственную или потенциальную опасность   для   окружающей природной среды и здоровья  человека самостоятельно или при вступлении в контакт с другими веществами;</w:t>
            </w:r>
          </w:p>
        </w:tc>
      </w:tr>
      <w:tr>
        <w:trPr>
          <w:trHeight w:val="99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щение  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ам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, в процессе которой образуются отходы, а также    деятельность по сбору, использованию, обезвреживанию, транспортированию, размещению отходов;</w:t>
            </w:r>
          </w:p>
        </w:tc>
      </w:tr>
      <w:tr>
        <w:trPr>
          <w:trHeight w:val="72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отходов для производства товаров (продукции), выполнения работ, оказания услуг или для получения энергии;</w:t>
            </w:r>
          </w:p>
        </w:tc>
      </w:tr>
      <w:tr>
        <w:trPr>
          <w:trHeight w:val="69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т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окупность отходов, которые имеют общие признаки в соответствии с системой классификации отходов;</w:t>
            </w:r>
          </w:p>
        </w:tc>
      </w:tr>
      <w:tr>
        <w:trPr>
          <w:trHeight w:val="672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и захоронение отходов.</w:t>
            </w:r>
          </w:p>
        </w:tc>
      </w:tr>
      <w:tr>
        <w:trPr>
          <w:trHeight w:val="837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кладирование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отходов в объектах размещения отходов в целях их последующего захоронения, обезвреживания или использования.</w:t>
            </w:r>
          </w:p>
        </w:tc>
      </w:tr>
      <w:tr>
        <w:trPr>
          <w:trHeight w:val="962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хороне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ция отходов, не подлежащих дальнейшему использованию,   в  специальных хранилищах в целях предотвращения попадания вредных веществ в окружающую природную среду</w:t>
            </w:r>
          </w:p>
        </w:tc>
      </w:tr>
      <w:tr>
        <w:trPr>
          <w:trHeight w:val="129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зврежива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отходов, в том числе сжигание и обеззараживание                 отходов на специализированных  установках, в целях предотвращения вредного воздействия отходов на здоровье человека и окружающую природную среду.</w:t>
            </w:r>
          </w:p>
        </w:tc>
      </w:tr>
      <w:tr>
        <w:trPr>
          <w:trHeight w:val="811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НООЛР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 нормативов образования отходов и лимитов  на их размещение</w:t>
            </w:r>
          </w:p>
        </w:tc>
      </w:tr>
      <w:tr>
        <w:trPr>
          <w:trHeight w:val="1403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ит  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щения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о   допустимое   количество   отходов конкретного вида,     которые разрешается размешать определенным способом на установленный  срок в  объектах размещения отходов с учетом экологической обстановки на данной территории;</w:t>
            </w:r>
          </w:p>
        </w:tc>
      </w:tr>
      <w:tr>
        <w:trPr>
          <w:trHeight w:val="94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  дл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щения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 оборудованное сооружение, предназначенное для    размещения отходов (полигон, шламохранилище, хвостохранилище и др.);</w:t>
            </w:r>
          </w:p>
        </w:tc>
      </w:tr>
      <w:tr>
        <w:trPr>
          <w:trHeight w:val="2414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коплени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о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ромплощадк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отходов на территории предприятия в специально    обустроенных   для   этих   целей местах   до    момента   их   использования   в последующем    технологическом    цикле    или отправки на переработку на другое предприятие или   на   объект   для   размещения   отходов. Является     временной     мерой. Предельные количества       единовременного       накопления отходов,   сроки   и   способы  их   накопления утверждаются Лимитами   на   размещение отходов по предприятию.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ое количество отходов конкретного вида при производстве единицы продукции.</w:t>
            </w:r>
          </w:p>
        </w:tc>
      </w:tr>
      <w:tr>
        <w:trPr>
          <w:trHeight w:val="99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порт опасно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ход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принадлежность отходов к отходам соответствующего  вида и класса опасности, содержащий сведения об их составе.</w:t>
            </w:r>
          </w:p>
        </w:tc>
      </w:tr>
    </w:tbl>
    <w:p>
      <w:pPr>
        <w:pStyle w:val="Normal"/>
        <w:shd w:fill="FFFFFF" w:val="clear"/>
        <w:ind w:hanging="9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9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</w:t>
      </w:r>
      <w:r>
        <w:rPr>
          <w:b/>
          <w:bCs/>
          <w:color w:val="000000"/>
          <w:sz w:val="24"/>
          <w:szCs w:val="24"/>
        </w:rPr>
        <w:t>Далее по тексту читать: «Отходы» - отходы производства и потребления.</w:t>
      </w:r>
    </w:p>
    <w:p>
      <w:pPr>
        <w:pStyle w:val="Normal"/>
        <w:shd w:fill="FFFFFF" w:val="clear"/>
        <w:ind w:hanging="9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9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9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9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hanging="984"/>
        <w:jc w:val="center"/>
        <w:rPr/>
      </w:pPr>
      <w:r>
        <w:rPr>
          <w:b/>
          <w:bCs/>
          <w:color w:val="000000"/>
          <w:sz w:val="24"/>
          <w:szCs w:val="24"/>
        </w:rPr>
        <w:t>2  Экологические  требования по обращению с отходам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 Все подразделения предприятия, имеющие отходы производства и потребления, </w:t>
      </w:r>
      <w:r>
        <w:rPr>
          <w:color w:val="000000"/>
          <w:sz w:val="24"/>
          <w:szCs w:val="24"/>
        </w:rPr>
        <w:t>в соответствие с Федеральным Законом «Об отходах производства и потребления» обязаны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1 Соблюдать действующие экологические, санитарно-эпидемиологические и технологические нормы и правила при обращении с отходами и принимать меры, обеспечивающие охрану окружающей среды и сбережение природных ресурсов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2 Осуществлять раздельный сбор образующихся отходов по их видам, классам опасности и другим  признакам  с  тем,  чтобы  обеспечить их  использование  в  качестве</w:t>
      </w:r>
    </w:p>
    <w:p>
      <w:pPr>
        <w:pStyle w:val="TextBody"/>
        <w:rPr/>
      </w:pPr>
      <w:r>
        <w:rPr/>
        <w:t>вторичного сырья, переработку или последующее размещение (согласно приложению 1);</w:t>
      </w:r>
    </w:p>
    <w:p>
      <w:pPr>
        <w:pStyle w:val="Normal"/>
        <w:shd w:fill="FFFFFF" w:val="clear"/>
        <w:ind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3 Обеспечивать условия, при которых отходы не оказывают вредного воздействия на состояние окружающей среды и здоровье людей при необходимости временного накопления производственных отходов на промышленной площадке (до момента использования отходов в последующем технологическом цикле или направления на объект для размещения);</w:t>
      </w:r>
    </w:p>
    <w:p>
      <w:pPr>
        <w:pStyle w:val="3"/>
        <w:tabs>
          <w:tab w:val="clear" w:pos="720"/>
          <w:tab w:val="left" w:pos="907" w:leader="none"/>
        </w:tabs>
        <w:rPr/>
      </w:pPr>
      <w:r>
        <w:rPr/>
        <w:t>2.1.4 Вести достоверный учет наличия, образования, использования, утилизации и размещения всех отходов собственного производства, т.к. данные учета используются при составлении сводного по предприятию статистического отчета по форме 2-ТП (отходы) и являются основанием для расчета платы за размещение отходов;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5 Обеспечивать выполнение установленных нормативов предельного накопления и размещения отходов, согласно Лимитам на размещение отходов на территории предприятия и передачу другим природопользователям. </w:t>
      </w:r>
    </w:p>
    <w:p>
      <w:pPr>
        <w:pStyle w:val="Normal"/>
        <w:shd w:fill="FFFFFF" w:val="clear"/>
        <w:ind w:firstLine="37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 Образование, сбор, накопление, хранение отходов является неотъемлемой составной частью производственной деятельности, в ходе которой они образуются и должны быть отражены в технологических регламентах и включены в Инвентаризационную ведомость отходов, образующихся в результате деятельности предприят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3 Транспортировка отходов должна осуществляться способами, исключающими возможность их потери в процессе перевозки,  создание аварийных ситуаций, причинение вреда окружающей среде, здоровью людей, хозяйственным или иным объектам.</w:t>
      </w:r>
    </w:p>
    <w:p>
      <w:pPr>
        <w:pStyle w:val="TextBodyIndent"/>
        <w:tabs>
          <w:tab w:val="clear" w:pos="802"/>
          <w:tab w:val="left" w:pos="709" w:leader="none"/>
        </w:tabs>
        <w:ind w:hanging="0"/>
        <w:rPr/>
      </w:pPr>
      <w:r>
        <w:rPr/>
        <w:t xml:space="preserve">       </w:t>
      </w:r>
      <w:r>
        <w:rPr/>
        <w:t>2.4 Размещение отходов допускается только при наличии на предприятии Лимитов  на размещение отходов, выданных органами РТН.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5 Лимиты на размещение  отходов выдаются только при обосновании невозможности их переработки (отсутствии технологий, оборудования и др.) и   не освобождают от поиска потребителей, для которых данные виды отходов являются сырьевыми ресурсами, а также от выполнения мероприятий по внедрению малоотходных технологических процессов, технологий использования и обезвреживания отходов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 Порядок сбора, накопления и хранения отходов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1 В результате производственной деятельности в подразделениях предприятии образуются и накапливаются отходы, которые подлежат учету,   сбору, накоплению и хранению, дальнейшей утилизации, обезвреживанию и захоронению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 Образующиеся отходы подлежат инвентаризации с составлением Инвентаризационной ведомости отходов, которая включает в себя перечень, физико-химическую характеристику отходов, их нормативный объем образования и предельное количество накопления, исходя из удельных норм расхода материалов с учетом планируемого объема производства продукции, места временного складирования по подразделениям, методы и способы утилизации и обезвреживания (приложение 1)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3.3 Предельно - допустимый (нормативный) объем  образования отходов (тонн/год)   и предельно - допустимый объем временного накопления (тонн/партий) в местах временного хранения отходов по подразделениям  предприятия определяются   при инвентаризации отходов. Инвентаризационная  ведомость отходов утверждается  техническим директором. 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4 Предельное количество накопления отходов на территории предприятия – это количество   отходов,  которое допускается размещать на  территории промышленной площадки в закрытом или открытом виде в пределах, установленных Инвентаризационной ведомостью отходов  и Проектом нормативов образования отходов и Лимитов на их размещение (ПНООЛР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3.5 Накопление и хранение отходов на территории подразделений  допускается  временно,   как  исключение,  в  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спользовании отходов в последующем технологическом цикле с целью их               полной утил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тсутствии потреб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ри отправке отходов на утилиза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993" w:hanging="284"/>
        <w:jc w:val="both"/>
        <w:rPr/>
      </w:pPr>
      <w:r>
        <w:rPr>
          <w:color w:val="000000"/>
          <w:sz w:val="24"/>
          <w:szCs w:val="24"/>
        </w:rPr>
        <w:t>при временном отсутствии тары для хранения отходов, транспортных средств для вывоза отходов на утилизацию или на свалку МУП «Жилсервис» города 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6 В зависимости  от  токсикологической и  физико-химической характеристики  отходов  и  их компонентов  отходы допускается временно хран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изводственном или вспомогательном помещении (склад, кладовая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енном нестационарном склад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ткрытой площадке;</w:t>
      </w:r>
    </w:p>
    <w:p>
      <w:pPr>
        <w:pStyle w:val="Normal"/>
        <w:shd w:fill="FFFFFF" w:val="clear"/>
        <w:ind w:firstLine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 Способы   временного   хранения   отходов   определяются   классом опасности отход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ind w:left="993" w:hanging="284"/>
        <w:jc w:val="both"/>
        <w:rPr/>
      </w:pPr>
      <w:r>
        <w:rPr>
          <w:color w:val="000000"/>
          <w:sz w:val="24"/>
          <w:szCs w:val="24"/>
        </w:rPr>
        <w:t xml:space="preserve">отход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ласса опасности хранятся в герметизированной таре (контейнеры, бочк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ind w:left="993" w:hanging="284"/>
        <w:jc w:val="both"/>
        <w:rPr/>
      </w:pPr>
      <w:r>
        <w:rPr>
          <w:color w:val="000000"/>
          <w:sz w:val="24"/>
          <w:szCs w:val="24"/>
        </w:rPr>
        <w:t xml:space="preserve">отход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ласса опасности хранятся в закрытой таре (закрытые ящики, бочки и полиэтиленовые мешки, металлические контейнер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ind w:left="993" w:hanging="284"/>
        <w:jc w:val="both"/>
        <w:rPr/>
      </w:pPr>
      <w:r>
        <w:rPr>
          <w:color w:val="000000"/>
          <w:sz w:val="24"/>
          <w:szCs w:val="24"/>
        </w:rPr>
        <w:t xml:space="preserve">отходы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класса  опасности  хранятся  в бумажных, полиэтиленовых или хлопчатобумажных тканевых мешках, металлических контейнерах;</w:t>
      </w:r>
    </w:p>
    <w:p>
      <w:pPr>
        <w:pStyle w:val="Normal"/>
        <w:numPr>
          <w:ilvl w:val="0"/>
          <w:numId w:val="5"/>
        </w:numPr>
        <w:shd w:fill="FFFFFF" w:val="clear"/>
        <w:ind w:left="993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остальные отходы складируются в металлические контейнера, установленные на бетонированной площадке, далее автотранспортом отправляются на свалку МУП «Жилсервис» город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8</w:t>
        <w:tab/>
        <w:t xml:space="preserve"> Места временного складирования отходов на территории предприятия и его подразделений определяются при инвентаризации отходов и должны соответствовать следующим требован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993" w:hanging="284"/>
        <w:jc w:val="both"/>
        <w:rPr/>
      </w:pPr>
      <w:r>
        <w:rPr>
          <w:color w:val="000000"/>
          <w:sz w:val="24"/>
          <w:szCs w:val="24"/>
        </w:rPr>
        <w:t>покрытие площадки выполняется из неразрушаемого и непроницаемого для      токсичных  веществ  материала (керамзитобетон, полимербетон, асфальтобетон, плитк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ка должна иметь отбортовку или обваловку по всему периметру для  исключения  попадания  вредных веществ в ливневую канализацию и на почв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щадка должна иметь удобный подъезд автотранспорта для вывоза отхо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ind w:left="993" w:hanging="284"/>
        <w:jc w:val="both"/>
        <w:rPr/>
      </w:pPr>
      <w:r>
        <w:rPr>
          <w:color w:val="000000"/>
          <w:sz w:val="24"/>
          <w:szCs w:val="24"/>
        </w:rPr>
        <w:t>для защиты массы отходов от  воздействия атмосферных осадков и ветра должна быть предусмотрена эффективная защита (навес, упаковка отходов в тару, контейнеры с крышками и др.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9  При наличии в  составе отходов веществ различного класса опасности предельное количество накопления, время и способ хранения определяются наличием наиболее опасных веществ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3.10 Отход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ласса опасности - отработавшие ртутьсодержащие лампы, подлежат  сбору и  отправке на димеркуризацию согласно  «Положению   о   порядке   сбора   и   передачи   на   утилизацию отработавших ртутьсодержащих ламп »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1 При временном хранении отходов в нестационарных временных складах и на площадках на территории предприятия в открытом виде (насыпью и навалом) или в негерметизированной открытой таре должны быть обеспечены следующие услов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ind w:left="993" w:hanging="284"/>
        <w:jc w:val="both"/>
        <w:rPr/>
      </w:pPr>
      <w:r>
        <w:rPr>
          <w:color w:val="000000"/>
          <w:sz w:val="24"/>
          <w:szCs w:val="24"/>
        </w:rPr>
        <w:t>предельно допустимый объем временного накопления отходов на площадке для временного  складирования  должен соответствовать  данным Инвентаризации. В случае превышения установленного предельного количества отходы должны быть немедленно вывезе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ind w:left="993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ено попадание отходов в сточные воды и на почву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 Порядок учета отходов по подразделениям.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4.1 Ответственным лицом в цехе по обращению с отходами является начальник цеха, в его отсутствие - заместитель начальника цех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2 Первичному учету подлежат все виды отходов,   образующиеся   в  результате деятельности всех подразделений предприятия   с  записью  в  «Журнале учета  образования отходов»   (см.   приложение   2).   Журнал   ведет   ответственное   лицо, назначенное распоряжением по цеху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3</w:t>
        <w:tab/>
        <w:t>На   каждый   вид   отхода   1- 4 –го классов опасности необходимо   иметь  «Паспорт промышленного отхода» (см. приложение  3). Паспорт  разрабатывает  ОООС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38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4 «Журнал учета образования отходов» заполняется ежемесячно, с указанием  данных  по   количеству  образования каждого   вида  отхода   с  записью дальнейших   операций   по   их  использованию,   передаче,   реализации, утилизации   и   размещению.    Ежеквартально   до    10   числа   месяца, следующего за отчетным периодом, подразделениями предоставляется «Отчет о  движении  отходов» в ОООС (см. приложение 4).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ходы,  подлежащие  вывозу для  размещения  на  свалке МУП «Жилсервис»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орода должны регистрироваться в хоз.участке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firstLine="3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 Санитарные требования к транспортировке отходов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1 Транспортировка отходов к местам размещения, утилизации,   вторичного   использования   и   переработки  производится специализированным автотранспортом предприятия в соответствии с Санитарными правилами «Порядок накопления, транспортировки, обезвреживания и захоронения токсичных  промышленных  отходов», утвержденными органом Санэпидемнадзора от 29 декабря 1984 г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2 Все работы, связанные с загрузкой, транспортировкой, выгрузкой отходов должны быть максимально механизированы, герметизированы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.3 Транспортировку отходов   должны  осуществлять в автотранспорте, исключающем возможность потерь по пути следования и загрязнение окружающей среды, а также обеспечивающем удобство при перегрузке:</w:t>
      </w:r>
    </w:p>
    <w:p>
      <w:pPr>
        <w:pStyle w:val="Normal"/>
        <w:numPr>
          <w:ilvl w:val="0"/>
          <w:numId w:val="2"/>
        </w:numPr>
        <w:shd w:fill="FFFFFF" w:val="clear"/>
        <w:ind w:left="993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анспорт для перевозки полужидких (пастообразных) отходов должен быть снабжен шланговым приспособлением для слива;</w:t>
      </w:r>
    </w:p>
    <w:p>
      <w:pPr>
        <w:pStyle w:val="Normal"/>
        <w:shd w:fill="FFFFFF" w:val="clear"/>
        <w:ind w:left="851" w:hanging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</w:t>
      </w:r>
      <w:r>
        <w:rPr>
          <w:color w:val="000000"/>
          <w:sz w:val="24"/>
          <w:szCs w:val="24"/>
        </w:rPr>
        <w:t>при перевозке  пылевидных отходов необходимо самосвальное устройство, оборудованное пологом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.4 Транспортировка отходов, подлежащих вывозу для размещения на городской свалке, допускается только при наличии товарно-транспортной накладной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.5 Для вывоза с территории предприятия отходов для утилизации   начальник  цеха  пишет служебную записку (в 3-х экз.) о вывозе с указанием наименования отхода, его количества и с Паспортом опасного отхода  передает в отдел ООС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.6</w:t>
        <w:tab/>
        <w:t xml:space="preserve"> Начальник отдела ООС визирует служебные записки и перед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63" w:leader="none"/>
        </w:tabs>
        <w:ind w:left="1134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экземпляр и Паспорт опасного отхода – начальнику отдела продаж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63" w:leader="none"/>
        </w:tabs>
        <w:ind w:left="1134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экземпляр - начальнику цеха, вывозящего отход, с целью учета в отчете по цех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63" w:leader="none"/>
        </w:tabs>
        <w:ind w:left="1134" w:hanging="283"/>
        <w:jc w:val="both"/>
        <w:rPr/>
      </w:pPr>
      <w:r>
        <w:rPr>
          <w:color w:val="000000"/>
          <w:sz w:val="24"/>
          <w:szCs w:val="24"/>
        </w:rPr>
        <w:t>третий   экземпляр - остается   в  ОООС для составления годового статистического отчета 2 ТП- отход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5.7 Документы оформляются    на каждый рейс автомашины или вагона для каждого вида отходов  за подписью лиц, ответственных за отправку отходов  из  цеха, с  территории предприятия по  месту назначения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сле отметки на свалке МУП «Жилсервис» города или организации, принявшей отход на переработку, копия товарно-транспортной накладной возвращается в отдел по охране окружающей среды для подтверждения данных годового отчета 2-ТП – отходы.</w:t>
      </w:r>
    </w:p>
    <w:p>
      <w:pPr>
        <w:pStyle w:val="Normal"/>
        <w:shd w:fill="FFFFFF" w:val="clear"/>
        <w:tabs>
          <w:tab w:val="left" w:pos="720" w:leader="none"/>
        </w:tabs>
        <w:ind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8 Ответственным лицом за отправку отходов из подразделения,  сдачу    отходов на  переработку,  вторичное использование,  свалку МУП «Жилсервис» города и т.д. является  начальник  цеха,  а в  его отсутствие заместител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hanging="490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5.9 При транспортировке отходов не допускается присутствие  посторонних лиц, кроме водителя автотранспорта и сопровождающего груз персонала предприяти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.10 При несоблюдении правил транспортировки отходов начальник хоз.участка вправе отказать в выдаче пропуска на вывоз отходов до устранения замечаний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hanging="49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      5.11  По окончании перевозки отходов транспорт, используемый для этого, при необходимости, должен быть очищен, вымыт и обезврежен на ППВ ЖДЦ или в АТЦ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 Безопасное обращение с  отходами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3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 Персонал, занятый сбором, хранением, транспортировкой, сдачей и приемом отходов, должен быть обучен правилам безопасности по обращению с отходами в объеме настоящей инструкции и инструкции по охране труда и промышленной безопасности по данному рабочему месту и несет личную ответственность за соблюдением определенных в них требований безопасности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3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 Персонал  должен   быть  обеспечен  спецодеждой,  обувью, средствами защиты, обеспечивающими безопасное проведение работ с отходами.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окончании транспортировки отходов спецодежда обслуживающего персонала подлежит спецобработке, если это определено рабочей инструкцией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 Весь  персонал,  работающий  с  отходами, должен знать настоящую инструкцию, знать симптоматику возможных острых отравлений, способы оказания первой помощи при отравлении, травмировании при работе с отходами.</w:t>
      </w:r>
    </w:p>
    <w:p>
      <w:pPr>
        <w:pStyle w:val="21"/>
        <w:jc w:val="both"/>
        <w:rPr/>
      </w:pPr>
      <w:r>
        <w:rPr/>
        <w:t xml:space="preserve">      </w:t>
      </w:r>
      <w:r>
        <w:rPr/>
        <w:t>6.4 Условия, при которых персонал не может быть допущен к работе с отход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ind w:left="851" w:hanging="245"/>
        <w:jc w:val="both"/>
        <w:rPr/>
      </w:pPr>
      <w:r>
        <w:rPr>
          <w:color w:val="000000"/>
          <w:sz w:val="24"/>
          <w:szCs w:val="24"/>
        </w:rPr>
        <w:t>отсутствие допуска к самостоятельной работе у выполняющего работу с отход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ind w:left="851" w:hanging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 необходимой   спецодежды  и  средств  индивидуальной защи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зненное состояние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  Ответственность за выполнение требований инструк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7.1  Начальники цехов несут дисциплинарную ответственнос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ind w:left="851" w:hanging="284"/>
        <w:jc w:val="both"/>
        <w:rPr/>
      </w:pPr>
      <w:r>
        <w:rPr>
          <w:color w:val="000000"/>
          <w:sz w:val="24"/>
          <w:szCs w:val="24"/>
        </w:rPr>
        <w:t>за   невыполнение   требований   данной   инструкции   в   части хранения, утилизации, транспортировки, погрузки и выгрузки отхо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ind w:left="851" w:hanging="28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   размещение    отходов    в    несанкционированных,    либо необорудованных для этих целей мест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6" w:leader="none"/>
        </w:tabs>
        <w:ind w:left="851" w:hanging="284"/>
        <w:jc w:val="both"/>
        <w:rPr/>
      </w:pPr>
      <w:r>
        <w:rPr>
          <w:color w:val="000000"/>
          <w:sz w:val="24"/>
          <w:szCs w:val="24"/>
        </w:rPr>
        <w:t>за нарушение учета, норм и правил образования, переработки, использования, размещения отходов;</w:t>
      </w:r>
    </w:p>
    <w:p>
      <w:pPr>
        <w:pStyle w:val="Normal"/>
        <w:numPr>
          <w:ilvl w:val="0"/>
          <w:numId w:val="5"/>
        </w:numPr>
        <w:shd w:fill="FFFFFF" w:val="clear"/>
        <w:ind w:left="851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отказ в предоставлении или предоставление неполной, искаженной документации (информации) по обращению с отходами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left="851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за передачу отходов без оформленной в установленном порядке сопроводительной  докумен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правильность выполнения данной инструкции подчиненным персонал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ЦКО и СХ несет ответственность за прием, временное хранение отходов и отправку на утилизацию видов отходов, определенных Инвентаризационной ведомость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ind w:left="851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исправность и пригодность транспортного средства к вывозу  отходов  несет  ответственность начальник автотранспортного цеха.</w:t>
      </w:r>
    </w:p>
    <w:p>
      <w:pPr>
        <w:pStyle w:val="Normal"/>
        <w:shd w:fill="FFFFFF" w:val="clear"/>
        <w:ind w:hanging="4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7.2 За сбор, размещение, хранение (на территории цеха) и учет металлолома всех видов (до момента передачи его в ЦКО и СХ) несет ответственность начальник цеха, за размещение, хранение и отгрузку на утилизацию - начальник ЦКО и СХ. </w:t>
      </w:r>
    </w:p>
    <w:p>
      <w:pPr>
        <w:pStyle w:val="Normal"/>
        <w:shd w:fill="FFFFFF" w:val="clear"/>
        <w:ind w:hanging="4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7.3  За своевременное заключение договоров на утилизацию видов отходов, определенных Инвентаризационной ведомостью  и их выполнение несет  ответственность начальник отдела продаж.</w:t>
      </w:r>
    </w:p>
    <w:p>
      <w:pPr>
        <w:pStyle w:val="Normal"/>
        <w:shd w:fill="FFFFFF" w:val="clear"/>
        <w:ind w:hanging="4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7.4 За своевременный вывоз на свалку МУП «Жилсервис» города вид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ходов, определенных Инвентаризационной ведомостью, несет ответственность начальник хоз. участка.    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hanging="4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ОООС                                                     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. технического директо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- начальник ОО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. технического директор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оизводству</w:t>
        <w:tab/>
        <w:tab/>
        <w:tab/>
        <w:t xml:space="preserve">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ОП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Начальник ЦКО и СХ                                             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tabs>
          <w:tab w:val="clear" w:pos="720"/>
          <w:tab w:val="left" w:pos="9270" w:leader="none"/>
          <w:tab w:val="right" w:pos="14884" w:leader="none"/>
        </w:tabs>
        <w:rPr/>
      </w:pPr>
      <w:r>
        <w:rPr/>
        <w:tab/>
        <w:t>Приложение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учета образования отх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1701"/>
        <w:gridCol w:w="1276"/>
        <w:gridCol w:w="1134"/>
        <w:gridCol w:w="992"/>
        <w:gridCol w:w="1134"/>
        <w:gridCol w:w="1276"/>
        <w:gridCol w:w="1559"/>
        <w:gridCol w:w="1701"/>
        <w:gridCol w:w="1417"/>
        <w:gridCol w:w="1276"/>
      </w:tblGrid>
      <w:tr>
        <w:trPr>
          <w:trHeight w:val="24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ход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ходо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огласн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вентариза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точни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н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ходов (отделение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№ </w:t>
            </w:r>
            <w:r>
              <w:rPr>
                <w:color w:val="000000"/>
                <w:sz w:val="22"/>
                <w:szCs w:val="24"/>
              </w:rPr>
              <w:t>пози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ехнологич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аппарат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личе-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шегос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х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807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пособ утилизации отход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дпис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ветс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енн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лица</w:t>
            </w:r>
          </w:p>
        </w:tc>
      </w:tr>
      <w:tr>
        <w:trPr>
          <w:trHeight w:val="182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07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езвр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же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цех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ереда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 друг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цех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ереда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ругим</w:t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едприятия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Свалк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УП «Жилсервис» г. Белореченс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Другие</w:t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зрешенны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ес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4"/>
              </w:rPr>
              <w:t>захорон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1134" w:right="816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риказу МПР России</w:t>
      </w:r>
    </w:p>
    <w:p>
      <w:pPr>
        <w:pStyle w:val="Normal"/>
        <w:jc w:val="right"/>
        <w:rPr/>
      </w:pPr>
      <w:r>
        <w:rPr/>
        <w:t>от 02.12.2002 № 785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Фор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990" w:leader="none"/>
        </w:tabs>
        <w:rPr/>
      </w:pPr>
      <w:r>
        <w:rPr>
          <w:b/>
        </w:rPr>
        <w:t xml:space="preserve">    </w:t>
      </w:r>
      <w:r>
        <w:rPr>
          <w:b/>
        </w:rPr>
        <w:t>УТВЕРЖДАЮ:                                                                                                      СОГЛАСОВАНО: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 xml:space="preserve">Исполнительный  директор </w:t>
        <w:tab/>
        <w:t xml:space="preserve">              Зам. Руководителя СКМУ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по технологическому и 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экологическому  надзору</w:t>
      </w:r>
    </w:p>
    <w:p>
      <w:pPr>
        <w:pStyle w:val="Normal"/>
        <w:tabs>
          <w:tab w:val="clear" w:pos="720"/>
          <w:tab w:val="left" w:pos="7740" w:leader="none"/>
        </w:tabs>
        <w:rPr/>
      </w:pPr>
      <w:r>
        <w:rPr/>
        <w:t xml:space="preserve"> </w:t>
      </w:r>
      <w:r>
        <w:rPr/>
        <w:t>___________________                                                                                                   _________________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/>
        <w:t xml:space="preserve">          </w:t>
      </w:r>
      <w:r>
        <w:rPr/>
        <w:t>(подпись)                                                                                                                  (подпись)</w:t>
      </w:r>
    </w:p>
    <w:p>
      <w:pPr>
        <w:pStyle w:val="Normal"/>
        <w:tabs>
          <w:tab w:val="clear" w:pos="720"/>
          <w:tab w:val="left" w:pos="6570" w:leader="none"/>
          <w:tab w:val="left" w:pos="7200" w:leader="none"/>
        </w:tabs>
        <w:rPr/>
      </w:pPr>
      <w:r>
        <w:rPr/>
        <w:t xml:space="preserve"> </w:t>
      </w:r>
      <w:r>
        <w:rPr/>
        <w:t>«___»_________20___г.                                                                                                «___»_________20___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м.п.</w:t>
        <w:tab/>
        <w:tab/>
        <w:t>м.п.</w:t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bCs/>
        </w:rPr>
      </w:pPr>
      <w:r>
        <w:rPr/>
        <w:tab/>
        <w:t>м.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21590</wp:posOffset>
                </wp:positionV>
                <wp:extent cx="286893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АСПОРТ ОПАСНОГО ОТХ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28.5pt;mso-wrap-distance-left:9.05pt;mso-wrap-distance-right:9.05pt;mso-wrap-distance-top:0pt;mso-wrap-distance-bottom:0pt;margin-top:1.7pt;mso-position-vertical-relative:text;margin-left:139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АСПОРТ ОПАСНОГО ОТХ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 xml:space="preserve">Составлен на отход:  </w:t>
      </w:r>
      <w:r>
        <w:rPr>
          <w:b/>
          <w:bCs/>
          <w:u w:val="single"/>
        </w:rPr>
        <w:t>________________________________________________________________</w:t>
      </w:r>
      <w:r>
        <w:rPr>
          <w:b/>
          <w:u w:val="single"/>
        </w:rPr>
        <w:t>___</w:t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rPr/>
      </w:pPr>
      <w:r>
        <w:rPr/>
        <w:tab/>
        <w:t xml:space="preserve">         </w:t>
      </w:r>
      <w:r>
        <w:rPr>
          <w:sz w:val="18"/>
          <w:szCs w:val="18"/>
        </w:rPr>
        <w:t>Код и наименование по федеральному классификационному каталогу отходов</w:t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                     </w:t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______________________________________________________________________________________  </w:t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rPr/>
      </w:pPr>
      <w:r>
        <w:rPr>
          <w:b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агрегатное состояние и физическая форма отхода</w:t>
      </w:r>
    </w:p>
    <w:p>
      <w:pPr>
        <w:pStyle w:val="Normal"/>
        <w:tabs>
          <w:tab w:val="clear" w:pos="720"/>
          <w:tab w:val="left" w:pos="2040" w:leader="none"/>
          <w:tab w:val="left" w:pos="4140" w:leader="none"/>
        </w:tabs>
        <w:rPr>
          <w:b/>
          <w:b/>
          <w:u w:val="single"/>
        </w:rPr>
      </w:pPr>
      <w:r>
        <w:rPr/>
        <w:t xml:space="preserve">состоящий из:   ________________________________________________________________________        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________________________________________________________________________</w:t>
      </w:r>
    </w:p>
    <w:p>
      <w:pPr>
        <w:pStyle w:val="TextBody"/>
        <w:jc w:val="left"/>
        <w:rPr/>
      </w:pPr>
      <w:r>
        <w:rPr/>
        <w:t>образованный в результате__________________________________________________</w:t>
      </w:r>
    </w:p>
    <w:p>
      <w:pPr>
        <w:pStyle w:val="TextBody"/>
        <w:jc w:val="left"/>
        <w:rPr/>
      </w:pPr>
      <w:r>
        <w:rPr/>
        <w:t xml:space="preserve"> </w:t>
      </w:r>
      <w:r>
        <w:rPr>
          <w:sz w:val="18"/>
          <w:szCs w:val="18"/>
        </w:rPr>
        <w:t>(наименование технологического процесса, в результате которого образовался отход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/>
        <w:t>имеющий класс опасности для окружающей природной среды</w:t>
      </w:r>
      <w:r>
        <w:rPr>
          <w:b/>
          <w:u w:val="single"/>
        </w:rPr>
        <w:t xml:space="preserve">      ______________________________</w:t>
      </w:r>
    </w:p>
    <w:p>
      <w:pPr>
        <w:pStyle w:val="Normal"/>
        <w:tabs>
          <w:tab w:val="clear" w:pos="720"/>
          <w:tab w:val="left" w:pos="4140" w:leader="none"/>
        </w:tabs>
        <w:rPr>
          <w:sz w:val="22"/>
        </w:rPr>
      </w:pPr>
      <w:r>
        <w:rPr/>
        <w:t>обладающий опасными свойствами      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u w:val="single"/>
        </w:rPr>
      </w:pPr>
      <w:r>
        <w:rPr/>
        <w:t xml:space="preserve">Дополнительные сведения     </w:t>
      </w:r>
      <w:r>
        <w:rPr>
          <w:b/>
          <w:bCs/>
        </w:rPr>
        <w:t xml:space="preserve"> 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ФИО индивидуального предпринимателя или полное наименование юридического лица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rPr>
          <w:u w:val="single"/>
        </w:rPr>
      </w:pPr>
      <w:r>
        <w:rPr/>
        <w:t xml:space="preserve">Сокращенное наименование юридического лица     </w:t>
      </w:r>
      <w:r>
        <w:rPr>
          <w:b/>
          <w:u w:val="single"/>
        </w:rPr>
        <w:t>_______________</w:t>
      </w:r>
    </w:p>
    <w:p>
      <w:pPr>
        <w:pStyle w:val="Normal"/>
        <w:tabs>
          <w:tab w:val="clear" w:pos="720"/>
          <w:tab w:val="left" w:pos="1785" w:leader="none"/>
          <w:tab w:val="center" w:pos="4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785" w:leader="none"/>
          <w:tab w:val="center" w:pos="4960" w:leader="none"/>
        </w:tabs>
        <w:rPr>
          <w:u w:val="single"/>
        </w:rPr>
      </w:pPr>
      <w:r>
        <w:rPr/>
        <w:t xml:space="preserve">ИНН </w:t>
      </w:r>
      <w:r>
        <w:rPr>
          <w:b/>
          <w:u w:val="single"/>
        </w:rPr>
        <w:t>_________</w:t>
      </w:r>
      <w:r>
        <w:rPr>
          <w:u w:val="single"/>
        </w:rPr>
        <w:t xml:space="preserve">___________     </w:t>
      </w:r>
      <w:r>
        <w:rPr/>
        <w:t xml:space="preserve"> ОКАТО</w:t>
      </w:r>
      <w:r>
        <w:rPr>
          <w:b/>
          <w:u w:val="single"/>
        </w:rPr>
        <w:t xml:space="preserve">             ___________________</w:t>
      </w:r>
    </w:p>
    <w:p>
      <w:pPr>
        <w:pStyle w:val="Normal"/>
        <w:tabs>
          <w:tab w:val="clear" w:pos="720"/>
          <w:tab w:val="left" w:pos="1785" w:leader="none"/>
          <w:tab w:val="center" w:pos="4960" w:leader="none"/>
        </w:tabs>
        <w:rPr>
          <w:u w:val="single"/>
        </w:rPr>
      </w:pPr>
      <w:r>
        <w:rPr/>
        <w:t>ОКПО              ОКОНХ</w:t>
      </w:r>
      <w:r>
        <w:rPr>
          <w:b/>
          <w:u w:val="single"/>
        </w:rPr>
        <w:t>_______________</w:t>
        <w:softHyphen/>
        <w:softHyphen/>
        <w:softHyphen/>
        <w:softHyphen/>
        <w:t xml:space="preserve">_____  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ОКВЭД</w:t>
      </w:r>
      <w:r>
        <w:rPr>
          <w:b/>
          <w:u w:val="single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Адрес юридический</w:t>
      </w:r>
      <w:r>
        <w:rPr>
          <w:u w:val="single"/>
        </w:rPr>
        <w:t xml:space="preserve"> ______</w:t>
      </w:r>
    </w:p>
    <w:p>
      <w:pPr>
        <w:pStyle w:val="Normal"/>
        <w:tabs>
          <w:tab w:val="clear" w:pos="720"/>
          <w:tab w:val="left" w:pos="1785" w:leader="none"/>
        </w:tabs>
        <w:rPr/>
      </w:pPr>
      <w:r>
        <w:rPr/>
        <w:t>Адрес почтовый</w:t>
      </w:r>
      <w:r>
        <w:rPr>
          <w:u w:val="single"/>
        </w:rPr>
        <w:t xml:space="preserve"> 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7"/>
        <w:ind w:firstLine="42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42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427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427"/>
        <w:rPr/>
      </w:pPr>
      <w:r>
        <w:rPr/>
        <w:t>ОТЧЕТ О ДВИЖЕНИИ ОТХОД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88" w:leader="underscore"/>
          <w:tab w:val="left" w:pos="2486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цеху   _____за____________</w:t>
        <w:tab/>
        <w:t>квартал 200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788"/>
        <w:gridCol w:w="709"/>
        <w:gridCol w:w="1418"/>
        <w:gridCol w:w="1417"/>
        <w:gridCol w:w="1418"/>
        <w:gridCol w:w="1417"/>
        <w:gridCol w:w="1418"/>
        <w:gridCol w:w="1417"/>
        <w:gridCol w:w="1418"/>
        <w:gridCol w:w="1275"/>
        <w:gridCol w:w="1134"/>
      </w:tblGrid>
      <w:tr>
        <w:trPr>
          <w:trHeight w:val="122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хода согласн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вентаризаци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лас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пас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лич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хода 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цехе 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ачал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четн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ериод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разова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пасны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ходов з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четный период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поль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овано 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едприя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(вторично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спользов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ие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ереработ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ка)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лно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тью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езвре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жено 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едприя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ии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ередано други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едприятия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змещено 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бъектах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инадлежащи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едприятию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лич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ходов в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цехе н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нец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четног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ериод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онн</w:t>
            </w:r>
          </w:p>
        </w:tc>
      </w:tr>
      <w:tr>
        <w:trPr>
          <w:trHeight w:val="2468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ередача другим предприятиям д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ьзования и обезвреживания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н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на свалке МУП «Жилсервис» г. Белореченс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тон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шламонакопителе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КО и СХ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6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Всего з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четный пери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867" w:leader="none"/>
          <w:tab w:val="left" w:pos="643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643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643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67" w:leader="none"/>
          <w:tab w:val="left" w:pos="643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1867" w:leader="none"/>
          <w:tab w:val="left" w:pos="6432" w:leader="underscore"/>
        </w:tabs>
        <w:rPr/>
      </w:pPr>
      <w:r>
        <w:rPr/>
        <w:t>Начальник цеха  _______________                         ________________________</w:t>
      </w:r>
    </w:p>
    <w:p>
      <w:pPr>
        <w:sectPr>
          <w:type w:val="nextPage"/>
          <w:pgSz w:orient="landscape" w:w="16838" w:h="11906"/>
          <w:pgMar w:left="720" w:right="816" w:gutter="0" w:header="0" w:top="1559" w:footer="0" w:bottom="52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8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color w:val="000000"/>
          <w:sz w:val="24"/>
          <w:szCs w:val="24"/>
        </w:rPr>
        <w:t>подпись</w:t>
        <w:tab/>
        <w:t xml:space="preserve">                                            Ф.И.О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 xml:space="preserve">Приложение № </w:t>
      </w:r>
      <w:r>
        <w:rPr>
          <w:b/>
          <w:bCs/>
          <w:i/>
          <w:iCs/>
          <w:color w:val="000000"/>
          <w:sz w:val="24"/>
          <w:szCs w:val="24"/>
        </w:rPr>
        <w:t>5</w:t>
      </w:r>
    </w:p>
    <w:p>
      <w:pPr>
        <w:pStyle w:val="Heading1"/>
        <w:tabs>
          <w:tab w:val="clear" w:pos="720"/>
          <w:tab w:val="left" w:pos="6443" w:leader="underscor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ПАСПОРТ № 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firstLine="2493"/>
        <w:rPr/>
      </w:pPr>
      <w:r>
        <w:rPr/>
        <w:t xml:space="preserve">                             </w:t>
      </w:r>
      <w:r>
        <w:rPr/>
        <w:t>Размещения производственных отходов</w:t>
      </w:r>
    </w:p>
    <w:p>
      <w:pPr>
        <w:pStyle w:val="Normal"/>
        <w:shd w:fill="FFFFFF" w:val="clear"/>
        <w:tabs>
          <w:tab w:val="clear" w:pos="720"/>
          <w:tab w:val="left" w:pos="9228" w:leader="underscore"/>
        </w:tabs>
        <w:ind w:firstLine="2493"/>
        <w:rPr>
          <w:sz w:val="24"/>
          <w:szCs w:val="24"/>
        </w:rPr>
      </w:pPr>
      <w:r>
        <w:rPr>
          <w:color w:val="000000"/>
          <w:sz w:val="24"/>
          <w:szCs w:val="24"/>
        </w:rPr>
        <w:br/>
        <w:t xml:space="preserve">             Наименование предприятия                     № цеха, подразделения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2268"/>
        <w:gridCol w:w="1559"/>
        <w:gridCol w:w="1417"/>
        <w:gridCol w:w="1418"/>
        <w:gridCol w:w="2126"/>
      </w:tblGrid>
      <w:tr>
        <w:trPr>
          <w:trHeight w:val="529" w:hRule="exac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оизводственны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отходов, источник образования (№ поз. Аппарата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оличество отходов, тонн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Химический состав отхода по компонента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Клас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пасност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пособ и место размещения отходов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пособ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ранспортиров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(характеристик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ары, упаковки, № автомашины)</w:t>
            </w:r>
          </w:p>
        </w:tc>
      </w:tr>
      <w:tr>
        <w:trPr>
          <w:trHeight w:val="1442" w:hRule="exac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2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Временно:</w:t>
            </w:r>
          </w:p>
          <w:p>
            <w:pPr>
              <w:pStyle w:val="Normal"/>
              <w:shd w:fill="FFFFFF" w:val="clear"/>
              <w:ind w:hanging="12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</w:t>
            </w:r>
          </w:p>
          <w:p>
            <w:pPr>
              <w:pStyle w:val="Normal"/>
              <w:shd w:fill="FFFFFF" w:val="clear"/>
              <w:ind w:hanging="12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территории предприятия, в цех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За террит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ией предприятия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5966" w:leader="underscore"/>
          <w:tab w:val="left" w:pos="8944" w:leader="underscore"/>
        </w:tabs>
        <w:jc w:val="left"/>
        <w:rPr/>
      </w:pPr>
      <w:r>
        <w:rPr/>
        <w:t xml:space="preserve">              </w:t>
      </w:r>
      <w:r>
        <w:rPr/>
        <w:t>Лицо, ответственное за отправку отходов из цеха     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должность, фамилия, подпись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912" w:leader="underscor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Лицо, ответственное за вывоз отходов с предприятия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должность, фамилия, подпись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850" w:leader="underscor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Лицо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вшее отходы                                              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должность, фамилия, подпись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8" w:leader="underscore"/>
          <w:tab w:val="left" w:pos="5015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Дата отправления «____»___________200    г.</w:t>
      </w:r>
    </w:p>
    <w:p>
      <w:pPr>
        <w:pStyle w:val="Normal"/>
        <w:shd w:fill="FFFFFF" w:val="clear"/>
        <w:tabs>
          <w:tab w:val="clear" w:pos="720"/>
          <w:tab w:val="left" w:pos="3538" w:leader="underscore"/>
          <w:tab w:val="left" w:pos="5015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816" w:gutter="0" w:header="0" w:top="1560" w:footer="0" w:bottom="52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60" w:leader="underscore"/>
          <w:tab w:val="left" w:pos="5048" w:leader="underscor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Дата приема «____»___________200    г.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6</w:t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/>
      </w:pPr>
      <w:r>
        <w:rPr/>
        <w:t>КОНТРОЛЬНЫЙ ТАЛОН К ПАСПОРТУ РАЗМЕЩЕНИЯ ОТХОДОВ</w:t>
      </w:r>
    </w:p>
    <w:p>
      <w:pPr>
        <w:pStyle w:val="Normal"/>
        <w:shd w:fill="FFFFFF" w:val="clear"/>
        <w:tabs>
          <w:tab w:val="clear" w:pos="720"/>
          <w:tab w:val="left" w:pos="1950" w:leader="underscor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____________________</w:t>
      </w:r>
    </w:p>
    <w:p>
      <w:pPr>
        <w:pStyle w:val="Normal"/>
        <w:shd w:fill="FFFFFF" w:val="clear"/>
        <w:tabs>
          <w:tab w:val="clear" w:pos="720"/>
          <w:tab w:val="left" w:pos="1950" w:leader="underscor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именование предприятия,</w:t>
      </w:r>
    </w:p>
    <w:p>
      <w:pPr>
        <w:pStyle w:val="Normal"/>
        <w:shd w:fill="FFFFFF" w:val="clear"/>
        <w:tabs>
          <w:tab w:val="clear" w:pos="720"/>
          <w:tab w:val="left" w:pos="3575" w:leader="underscore"/>
          <w:tab w:val="left" w:pos="6155" w:leader="underscor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давшего отходы</w:t>
        <w:tab/>
        <w:t>______________№ цеха ________________________</w:t>
      </w:r>
    </w:p>
    <w:p>
      <w:pPr>
        <w:pStyle w:val="Normal"/>
        <w:shd w:fill="FFFFFF" w:val="clear"/>
        <w:tabs>
          <w:tab w:val="clear" w:pos="720"/>
          <w:tab w:val="left" w:pos="3575" w:leader="underscore"/>
          <w:tab w:val="left" w:pos="6155" w:leader="underscor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629" w:leader="underscore"/>
        </w:tabs>
        <w:jc w:val="both"/>
        <w:rPr/>
      </w:pPr>
      <w:r>
        <w:rPr>
          <w:b/>
          <w:bCs/>
          <w:color w:val="000000"/>
          <w:sz w:val="24"/>
          <w:szCs w:val="24"/>
        </w:rPr>
        <w:t>Наименование отхода</w:t>
      </w:r>
      <w:r>
        <w:rPr>
          <w:color w:val="000000"/>
          <w:sz w:val="24"/>
          <w:szCs w:val="24"/>
        </w:rPr>
        <w:t xml:space="preserve"> 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629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13" w:leader="underscor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 образования (№° поз. аппарата)</w:t>
        <w:tab/>
        <w:t>_______________________</w:t>
      </w:r>
    </w:p>
    <w:p>
      <w:pPr>
        <w:pStyle w:val="Normal"/>
        <w:shd w:fill="FFFFFF" w:val="clear"/>
        <w:tabs>
          <w:tab w:val="clear" w:pos="720"/>
          <w:tab w:val="left" w:pos="6213" w:leader="underscor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пособ транспортировки</w:t>
      </w:r>
    </w:p>
    <w:p>
      <w:pPr>
        <w:pStyle w:val="Normal"/>
        <w:shd w:fill="FFFFFF" w:val="clear"/>
        <w:tabs>
          <w:tab w:val="clear" w:pos="720"/>
          <w:tab w:val="left" w:pos="6143" w:leader="underscore"/>
        </w:tabs>
        <w:jc w:val="both"/>
        <w:rPr/>
      </w:pPr>
      <w:r>
        <w:rPr>
          <w:b/>
          <w:bCs/>
          <w:color w:val="000000"/>
          <w:sz w:val="24"/>
          <w:szCs w:val="24"/>
        </w:rPr>
        <w:t>(хар-ка тары, упаковки, № автомашины)</w:t>
      </w:r>
      <w:r>
        <w:rPr>
          <w:color w:val="000000"/>
          <w:sz w:val="24"/>
          <w:szCs w:val="24"/>
        </w:rPr>
        <w:t>_____________________________________</w:t>
      </w:r>
    </w:p>
    <w:p>
      <w:pPr>
        <w:pStyle w:val="Normal"/>
        <w:shd w:fill="FFFFFF" w:val="clear"/>
        <w:tabs>
          <w:tab w:val="clear" w:pos="720"/>
          <w:tab w:val="left" w:pos="6143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143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left" w:pos="2366" w:leader="underscore"/>
          <w:tab w:val="left" w:pos="6159" w:leader="underscore"/>
        </w:tabs>
        <w:rPr>
          <w:b/>
          <w:b/>
          <w:bCs/>
        </w:rPr>
      </w:pPr>
      <w:r>
        <w:rPr>
          <w:b/>
          <w:bCs/>
        </w:rPr>
        <w:t>Дата приема ________________ Количество в тоннах 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999" w:leader="underscor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цо, принявшее отходы __________________________</w:t>
      </w:r>
    </w:p>
    <w:p>
      <w:pPr>
        <w:pStyle w:val="Normal"/>
        <w:shd w:fill="FFFFFF" w:val="clear"/>
        <w:tabs>
          <w:tab w:val="clear" w:pos="720"/>
          <w:tab w:val="left" w:pos="3999" w:leader="underscor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66" w:leader="underscor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цо, сдавшее отходы ____________________________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</w:t>
      </w:r>
      <w:r>
        <w:rPr>
          <w:b/>
          <w:bCs/>
          <w:color w:val="000000"/>
          <w:sz w:val="24"/>
          <w:szCs w:val="24"/>
        </w:rPr>
        <w:t>должность, фамилия, подпись</w:t>
      </w:r>
    </w:p>
    <w:sectPr>
      <w:type w:val="nextPage"/>
      <w:pgSz w:w="11906" w:h="16838"/>
      <w:pgMar w:left="184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5"/>
      <w:numFmt w:val="decimal"/>
      <w:lvlText w:val="%1.%2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2688" w:leader="underscore"/>
        <w:tab w:val="left" w:pos="3600" w:leader="none"/>
        <w:tab w:val="left" w:pos="5462" w:leader="underscore"/>
      </w:tabs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427"/>
      <w:jc w:val="right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427"/>
      <w:jc w:val="center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9228" w:leader="underscore"/>
      </w:tabs>
      <w:ind w:firstLine="2493"/>
      <w:outlineLvl w:val="8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802" w:leader="none"/>
      </w:tabs>
      <w:ind w:firstLine="426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883" w:leader="none"/>
      </w:tabs>
      <w:ind w:firstLine="403"/>
      <w:jc w:val="both"/>
    </w:pPr>
    <w:rPr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ind w:firstLine="394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710" w:leader="none"/>
      </w:tabs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01:00Z</dcterms:created>
  <dc:creator>GorbachevaTN</dc:creator>
  <dc:description/>
  <cp:keywords/>
  <dc:language>en-US</dc:language>
  <cp:lastModifiedBy>PineginaLV</cp:lastModifiedBy>
  <cp:lastPrinted>2005-05-14T11:11:00Z</cp:lastPrinted>
  <dcterms:modified xsi:type="dcterms:W3CDTF">2006-02-16T09:27:00Z</dcterms:modified>
  <cp:revision>76</cp:revision>
  <dc:subject/>
  <dc:title/>
</cp:coreProperties>
</file>