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r>
        <w:rPr/>
        <w:t>УЧЕТНЫЕ ФОРМЫ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 ОБРАЩЕНИЮ С ОТХОДАМ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27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60"/>
      <w:ind w:firstLine="567"/>
      <w:jc w:val="both"/>
    </w:pPr>
    <w:rPr>
      <w:sz w:val="2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2T19:06:00Z</dcterms:created>
  <dc:creator>Lapshin Oleg M.</dc:creator>
  <dc:description/>
  <dc:language>en-US</dc:language>
  <cp:lastModifiedBy>Lapshin Oleg M.</cp:lastModifiedBy>
  <cp:lastPrinted>2003-04-02T23:07:00Z</cp:lastPrinted>
  <dcterms:modified xsi:type="dcterms:W3CDTF">2003-04-02T19:09:00Z</dcterms:modified>
  <cp:revision>1</cp:revision>
  <dc:subject/>
  <dc:title>УЧЕТНЫЕ ФОРМЫ</dc:title>
</cp:coreProperties>
</file>