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912 006 01 01 00 4, мусор строительный от разборки зданий_____________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u w:val="single"/>
        </w:rPr>
        <w:t>_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  <w:u w:val="single"/>
        </w:rPr>
        <w:t>Кирпич - 50 %, Жесть - 2 %, Шифер - 5 %, Штукатурка - 30 %, Бумага - 3 %, Цемент - 9 %, Пластмасса – 1 %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капитального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монта зданий и сооружений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________________ </w:t>
      </w:r>
      <w:r>
        <w:rPr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firstLine="720"/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5:32:00Z</dcterms:modified>
  <cp:revision>19</cp:revision>
  <dc:subject/>
  <dc:title>Приложение 1</dc:title>
</cp:coreProperties>
</file>