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u w:val="single"/>
        </w:rPr>
        <w:t>код 515 000 00 01 00 4, осадок от нейтрализации электролита серной кислоты _____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_________________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Твердый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сульфат кальция – 55 %, вода – 45%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технического обслуживания автотранспорта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не установлены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>ФИО индивидуального предпринимателя или полное наименование юридического лица:________________ __________________________________</w:t>
      </w:r>
      <w:r>
        <w:rPr>
          <w:sz w:val="22"/>
          <w:szCs w:val="22"/>
          <w:u w:val="single"/>
        </w:rPr>
        <w:t>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_</w:t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firstLine="720"/>
      <w:outlineLvl w:val="3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29:00Z</dcterms:created>
  <dc:creator>ConsultantPlus</dc:creator>
  <dc:description/>
  <dc:language>en-US</dc:language>
  <cp:lastModifiedBy>IGOR</cp:lastModifiedBy>
  <cp:lastPrinted>2003-02-21T10:11:00Z</cp:lastPrinted>
  <dcterms:modified xsi:type="dcterms:W3CDTF">2006-01-26T14:56:00Z</dcterms:modified>
  <cp:revision>22</cp:revision>
  <dc:subject/>
  <dc:title>Приложение 1</dc:title>
</cp:coreProperties>
</file>