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</w:t>
      </w:r>
      <w:r>
        <w:rPr>
          <w:b/>
          <w:bCs/>
          <w:sz w:val="22"/>
          <w:u w:val="single"/>
        </w:rPr>
        <w:t>549 027 01 01 03 4, обтирочный материал, загрязненный маслами (содержание масел менее 15%)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ткань х/б – 90%, нефтепродукты – 10%.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  <w:u w:val="single"/>
        </w:rPr>
        <w:t>технического обслуживания автотранспорта____________________________ _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пожароопас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>ФИО индивидуального предпринимателя или полное наименование юридического лица: _______________ _______</w:t>
      </w:r>
      <w:r>
        <w:rPr>
          <w:sz w:val="22"/>
          <w:szCs w:val="22"/>
          <w:u w:val="single"/>
        </w:rPr>
        <w:t>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45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4:53:00Z</dcterms:modified>
  <cp:revision>13</cp:revision>
  <dc:subject/>
  <dc:title>Приложение 1</dc:title>
</cp:coreProperties>
</file>