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ый зак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6.12.05 № 183-Ф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в Кодекс Российской Федерации об административных правонарушения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Кодекс Российской Федерации об административных правонарушениях (Собрание законодательства Российской Федерации, 2002, № 1, ст. 1; 2005, № 10, ст. 762; № 19, ст. 1752; № 27, ст. 2719, 2721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второй статьи 8.1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лечет наложение административного штрафа на граждан в размере от десяти до двадцати минимальных размеров оплаты труда; на должностных лиц - от двадцати до пятидесяти минимальных размеров оплаты труда; на юридических лиц - от двухсот до одной тысячи минимальных размеров оплаты труд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бзац второй статьи 8.2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лечет наложение административного штрафа на граждан в размере от десяти до двадцати минимальных размеров оплаты труда; на должностных лиц - от двадцати до пятидесяти минимальных размеров оплаты труда; на лиц, осуществляющих предпринимательскую деятельность без образования юридического лица, - от двадцати до пятидесяти минимальных размеров оплаты труда или административное приостановление деятельности на срок до девяноста суток; на юридических лиц - от ста до одной тысячи минимальных размеров оплаты труда или административное приостановление деятельности на срок до девяноста суток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бзац второй статьи 8.3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"влечет наложение административного штрафа на граждан в размере от десяти до двадцати минимальных размеров оплаты труда; на должностных лиц - от двадцати до пятидесяти минимальных размеров оплаты труда; на лиц, осуществляющих предпринимательскую деятельность без образования юридического лица, - от двадцати до пятидесяти минимальных размеров оплаты труда или административное приостановление деятельности на срок до девяноста суток; на юридических лиц - от ста до одной тысячи минимальных размеров оплаты труда или административное приостановление деятельности на срок до девяноста суток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8.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части 1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лечет наложение административного штрафа на граждан в размере от пятнадцати до двадцати минимальных размеров оплаты труда; на должностных лиц - от пятидесяти до ста минимальных размеров оплаты труда; на юридических лиц - от пятисот до одной тысячи минимальных размеров оплаты труд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части 2 изложить в следующей редакции: "влечет наложение административного штрафа на граждан в размере от двадцати до двадцати пяти минимальных разменов оплаты труда; на должностных лиц - от пятидесяти до ста минимальных размеров оплаты труда; на юридических лиц - от пятисот до одной тысячи пятисот минимальных размеров оплаты труд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части 3 изложить в следующей редакции: "влечет наложение административного штрафа на должностных лиц от пятидесяти до ста минимальных размеров оплаты труд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главу 8 дополнить статьей 8.41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СТАТЬЯ 8.41. НЕВНЕСЕНИЕ В УСТАНОВЛЕННЫЕ СРОКИ ПЛАТЫ ЗА НЕГАТИВНОЕ ВОЗДЕЙСТВИЕ НА ОКРУЖАЮЩУЮ СР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несение в установленные сроки платы за негативное воздействие на окружающую сред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чет наложение административного штрафа на должностных лиц в размере от тридцати до шестидесяти минимальных размеров оплаты труда; на юридических лиц - от пятисот до одной тысячи минимальных размеров оплаты труда.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6) в части 1 статьи 23.29 слова "статьей 8.39" заменить словами "статьями 8.39, 8.41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зидент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ути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Комментарий к этому документу опубликован в журнале </w:t>
    </w:r>
  </w:p>
  <w:p>
    <w:pPr>
      <w:pStyle w:val="Footer"/>
      <w:jc w:val="right"/>
      <w:rPr>
        <w:b/>
        <w:b/>
      </w:rPr>
    </w:pPr>
    <w:r>
      <w:rPr>
        <w:b/>
      </w:rPr>
      <w:t>«Главбух» № 2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8:00:00Z</dcterms:created>
  <dc:creator>Григорьева</dc:creator>
  <dc:description/>
  <dc:language>en-US</dc:language>
  <cp:lastModifiedBy>Григорьева</cp:lastModifiedBy>
  <dcterms:modified xsi:type="dcterms:W3CDTF">2006-01-20T18:00:00Z</dcterms:modified>
  <cp:revision>2</cp:revision>
  <dc:subject/>
  <dc:title>Федеральный закон</dc:title>
</cp:coreProperties>
</file>