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ФЕДЕРАЛЬНАЯ СЛУЖБА ГОСУДАРСТВЕННОЙ СТАТИСТИКИ</w:t>
      </w:r>
    </w:p>
    <w:p>
      <w:pPr>
        <w:pStyle w:val="ConsTitle"/>
        <w:widowControl/>
        <w:ind w:right="0" w:hanging="0"/>
        <w:jc w:val="center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30 декабря 2004 г. N 157</w:t>
      </w:r>
    </w:p>
    <w:p>
      <w:pPr>
        <w:pStyle w:val="ConsTitle"/>
        <w:widowControl/>
        <w:ind w:right="0" w:hanging="0"/>
        <w:jc w:val="center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ТИСТИЧЕСКОГО ИНСТРУМЕНТАРИЯ</w:t>
      </w:r>
    </w:p>
    <w:p>
      <w:pPr>
        <w:pStyle w:val="ConsTitle"/>
        <w:widowControl/>
        <w:ind w:right="0" w:hanging="0"/>
        <w:jc w:val="center"/>
        <w:rPr/>
      </w:pPr>
      <w:r>
        <w:rPr/>
        <w:t>ДЛЯ ОРГАНИЗАЦИИ РОСТЕХНАДЗОРОМ СТАТИСТИЧЕСКОГО НАБЛЮДЕНИЯ</w:t>
      </w:r>
    </w:p>
    <w:p>
      <w:pPr>
        <w:pStyle w:val="ConsTitle"/>
        <w:widowControl/>
        <w:ind w:right="0" w:hanging="0"/>
        <w:jc w:val="center"/>
        <w:rPr/>
      </w:pPr>
      <w:r>
        <w:rPr/>
        <w:t>ЗА ОТХОДАМИ ПРОИЗВОДСТВА И ПОТРЕБЛЕНИЯ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Федеральная служба государственной статистики постановляет: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Постановлением Росстата от 17.01.2005 N 1 утвержден Порядок заполнения и представления формы N 2-ТП (отходы)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по представлению Федеральной службы по экологическому, технологическому и атомному надзору прилагаемую годовую форму федерального государственного статистического наблюдения N 2-ТП (отходы) "Сведения об образовании, использовании, обезвреживании, транспортировании и размещении отходов производства и потребления", сбор и обработка данных по которой централизованы в системе Ростехнадзора, и ввести ее в действие с отчета за 2004 год.</w:t>
      </w:r>
    </w:p>
    <w:p>
      <w:pPr>
        <w:pStyle w:val="ConsNormal"/>
        <w:widowControl/>
        <w:ind w:right="0" w:firstLine="540"/>
        <w:jc w:val="both"/>
        <w:rPr/>
      </w:pPr>
      <w:r>
        <w:rPr/>
        <w:t>2. Установить представление государственной статистической отчетности по указанной в п. 1 настоящего Постановления форме федерального государственного статистического наблюдения в адреса и сроки, установленные в форме: индивидуальными предпринимателями, юридическими лицами, их обособленными подразделениями, осуществляющими деятельность в области обращения с отходами производства и потребления (по перечню, установленному территориальным органом Ростехнадзора).</w:t>
      </w:r>
    </w:p>
    <w:p>
      <w:pPr>
        <w:pStyle w:val="ConsNormal"/>
        <w:widowControl/>
        <w:ind w:right="0" w:firstLine="540"/>
        <w:jc w:val="both"/>
        <w:rPr/>
      </w:pPr>
      <w:r>
        <w:rPr/>
        <w:t>3. С введением указанной в п. 1 настоящего Постановления формы признать утратившей силу форму федерального государственного статистического наблюдения N 2-ТП (отходы), утвержденную Постановлением Госкомстата России от 25.07.2002 N 157.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rmal"/>
        <w:widowControl/>
        <w:ind w:right="0" w:hanging="0"/>
        <w:jc w:val="right"/>
        <w:rPr/>
      </w:pPr>
      <w:r>
        <w:rPr/>
        <w:t>Руководитель</w:t>
      </w:r>
    </w:p>
    <w:p>
      <w:pPr>
        <w:pStyle w:val="ConsNormal"/>
        <w:widowControl/>
        <w:ind w:right="0" w:hanging="0"/>
        <w:jc w:val="right"/>
        <w:rPr/>
      </w:pPr>
      <w:r>
        <w:rPr/>
        <w:t>В.Л.СОКОЛИН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ЕДЕРАЛЬНОЕ ГОСУДАРСТВЕННОЕ СТАТИСТИЧЕСКОЕ НАБЛЮДЕНИЕ 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КОНФИДЕНЦИАЛЬНОСТЬ ГАРАНТИРУЕТСЯ ПОЛУЧАТЕЛЕМ ИНФОРМАЦИИ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рушение порядка представления статистической информации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 равно представление недостоверной статистической информации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лечет ответственность, установленную статьей 13.19 Кодекс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оссийской Федерации об административных правонарушениях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т 30.12.2001 N 195-ФЗ, а также статьей 3 Закона Российской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ВЕДЕНИЯ ОБ ОБРАЗОВАНИИ, ИСПОЛЬЗОВАНИИ,        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ОБЕЗВРЕЖИВАНИИ, ТРАНСПОРТИРОВАНИИ И РАЗМЕЩЕНИИ ОТХОДОВ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ПРОИЗВОДСТВА И ПОТРЕБЛЕНИЯ  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за 20__ г.         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┬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редставляют:       │Сроки    │  │Форма N 2-ТП (отходы)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едстав-│  └─────────────────────┘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ления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───────┼─────────┤</w:t>
      </w:r>
      <w:r>
        <w:rPr>
          <w:rFonts w:eastAsia="Courier New"/>
        </w:rPr>
        <w:t xml:space="preserve">          </w:t>
      </w:r>
      <w:r>
        <w:rPr/>
        <w:t>Утверждена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дивидуальные предпринима-│3 февраля│        Постановлением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ли, юридические лица, их │         │      Федеральной службы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собленные подразделения,│         │ государственной статистики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существляющие деятельность│         │ от 30 декабря 2004 г. N 157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области обращения с отхо-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ами производства и потреб-│         │          ┌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ния (по перечню, установ-│         │          │Годова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нному территориальным ор-│         │          └───────┘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ном Ростехнадзора)   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территориальному органу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остехнадзора          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рриториальный орган Рос- │15 мар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адзора:            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Ростехнадзору;       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территориальному органу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осстата в субъекте Россий-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кой Федерации         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 установленному им адресу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остехнадзор:              │30 апрел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Росстату (по согласован-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ой программе)         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080"/>
        <w:gridCol w:w="945"/>
        <w:gridCol w:w="1215"/>
        <w:gridCol w:w="1350"/>
        <w:gridCol w:w="1215"/>
        <w:gridCol w:w="540"/>
      </w:tblGrid>
      <w:tr>
        <w:trPr>
          <w:trHeight w:val="240" w:hRule="atLeast"/>
        </w:trPr>
        <w:tc>
          <w:tcPr>
            <w:tcW w:w="8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нис-  </w:t>
              <w:br/>
              <w:t xml:space="preserve">терства </w:t>
              <w:br/>
              <w:t xml:space="preserve">(ведом- </w:t>
              <w:br/>
              <w:t xml:space="preserve">ства),  </w:t>
              <w:br/>
              <w:t xml:space="preserve">органа  </w:t>
              <w:br/>
              <w:t xml:space="preserve">управ-  </w:t>
              <w:br/>
              <w:t>ления по</w:t>
              <w:br/>
              <w:t xml:space="preserve">ОКОГ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рмы   </w:t>
              <w:br/>
              <w:t xml:space="preserve">соб-    </w:t>
              <w:br/>
              <w:t xml:space="preserve">ствен-  </w:t>
              <w:br/>
              <w:t xml:space="preserve">ности   </w:t>
              <w:br/>
              <w:t xml:space="preserve">по ОКФ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6090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rmal"/>
        <w:widowControl/>
        <w:ind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810"/>
        <w:gridCol w:w="1080"/>
        <w:gridCol w:w="810"/>
        <w:gridCol w:w="1080"/>
        <w:gridCol w:w="675"/>
        <w:gridCol w:w="945"/>
        <w:gridCol w:w="810"/>
        <w:gridCol w:w="810"/>
      </w:tblGrid>
      <w:tr>
        <w:trPr>
          <w:trHeight w:val="60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видов </w:t>
              <w:br/>
              <w:t xml:space="preserve">отхо- </w:t>
              <w:br/>
              <w:t xml:space="preserve">дов,  </w:t>
              <w:br/>
              <w:t>сгруп-</w:t>
              <w:br/>
              <w:t xml:space="preserve">пиро- </w:t>
              <w:br/>
              <w:t>ванных</w:t>
              <w:br/>
              <w:t xml:space="preserve">по    </w:t>
              <w:br/>
              <w:t xml:space="preserve">клас- </w:t>
              <w:br/>
              <w:t xml:space="preserve">сам   </w:t>
              <w:br/>
              <w:t xml:space="preserve">опас- </w:t>
              <w:br/>
              <w:t xml:space="preserve">ности </w:t>
              <w:br/>
              <w:t xml:space="preserve">для   </w:t>
              <w:br/>
              <w:t xml:space="preserve">окру- </w:t>
              <w:br/>
              <w:t>жающей</w:t>
              <w:br/>
              <w:t xml:space="preserve">при-  </w:t>
              <w:br/>
              <w:t>родной</w:t>
              <w:br/>
              <w:t xml:space="preserve">сред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</w:t>
              <w:br/>
              <w:t>отхо-</w:t>
              <w:br/>
              <w:t>да по</w:t>
              <w:br/>
              <w:t>феде-</w:t>
              <w:br/>
              <w:t>раль-</w:t>
              <w:br/>
              <w:t xml:space="preserve">ному </w:t>
              <w:br/>
              <w:t>клас-</w:t>
              <w:br/>
              <w:t>сифи-</w:t>
              <w:br/>
              <w:t>каци-</w:t>
              <w:br/>
              <w:t>онно-</w:t>
              <w:br/>
              <w:t xml:space="preserve">му   </w:t>
              <w:br/>
              <w:t>ката-</w:t>
              <w:br/>
              <w:t xml:space="preserve">логу </w:t>
              <w:br/>
              <w:t>отхо-</w:t>
              <w:br/>
              <w:t xml:space="preserve">д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инад-</w:t>
              <w:br/>
              <w:t xml:space="preserve">леж-   </w:t>
              <w:br/>
              <w:t>ность к</w:t>
              <w:br/>
              <w:t xml:space="preserve">группе </w:t>
              <w:br/>
              <w:t>опасных</w:t>
              <w:br/>
              <w:t>свойств</w:t>
              <w:br/>
              <w:t>отходов</w:t>
              <w:br/>
              <w:t>из пас-</w:t>
              <w:br/>
              <w:t xml:space="preserve">порта  </w:t>
              <w:br/>
              <w:t>опасно-</w:t>
              <w:br/>
              <w:t xml:space="preserve">го от- </w:t>
              <w:br/>
              <w:t>хода (N</w:t>
              <w:br/>
              <w:t>группы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ли-</w:t>
              <w:br/>
              <w:t xml:space="preserve">чие  </w:t>
              <w:br/>
              <w:t>отхо-</w:t>
              <w:br/>
              <w:t xml:space="preserve">дов  </w:t>
              <w:br/>
              <w:t xml:space="preserve">на   </w:t>
              <w:br/>
              <w:t>нача-</w:t>
              <w:br/>
              <w:t xml:space="preserve">ло  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го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-  </w:t>
              <w:br/>
              <w:t>зование</w:t>
              <w:br/>
              <w:t>отходов</w:t>
              <w:br/>
              <w:t xml:space="preserve">за от- </w:t>
              <w:br/>
              <w:t xml:space="preserve">четный </w:t>
              <w:br/>
              <w:t xml:space="preserve">год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ступление</w:t>
              <w:br/>
              <w:t xml:space="preserve">отходов из </w:t>
              <w:br/>
              <w:t xml:space="preserve">других ор- </w:t>
              <w:br/>
              <w:t xml:space="preserve">ганизаци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-  </w:t>
              <w:br/>
              <w:t>поль-</w:t>
              <w:br/>
              <w:t>зова-</w:t>
              <w:br/>
              <w:t xml:space="preserve">ние  </w:t>
              <w:br/>
              <w:t>отхо-</w:t>
              <w:br/>
              <w:t xml:space="preserve">д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ез-</w:t>
              <w:br/>
              <w:t xml:space="preserve">вре- </w:t>
              <w:br/>
              <w:t>жива-</w:t>
              <w:br/>
              <w:t xml:space="preserve">ние  </w:t>
              <w:br/>
              <w:t>отхо-</w:t>
              <w:br/>
              <w:t xml:space="preserve">дов  </w:t>
            </w:r>
          </w:p>
        </w:tc>
      </w:tr>
      <w:tr>
        <w:trPr>
          <w:trHeight w:val="192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 т.ч.</w:t>
              <w:br/>
              <w:t>по им-</w:t>
              <w:br/>
              <w:t xml:space="preserve">порту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rmal"/>
        <w:widowControl/>
        <w:ind w:right="0" w:hanging="0"/>
        <w:jc w:val="right"/>
        <w:rPr/>
      </w:pPr>
      <w:r>
        <w:rPr/>
        <w:t>Код по ОКЕИ: тонна - 168</w:t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929"/>
        <w:gridCol w:w="740"/>
        <w:gridCol w:w="970"/>
        <w:gridCol w:w="569"/>
        <w:gridCol w:w="695"/>
        <w:gridCol w:w="711"/>
        <w:gridCol w:w="572"/>
        <w:gridCol w:w="697"/>
        <w:gridCol w:w="569"/>
        <w:gridCol w:w="572"/>
        <w:gridCol w:w="697"/>
        <w:gridCol w:w="1028"/>
      </w:tblGrid>
      <w:tr>
        <w:trPr>
          <w:trHeight w:val="600" w:hRule="atLeast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видов </w:t>
              <w:br/>
              <w:t xml:space="preserve">отхо- </w:t>
              <w:br/>
              <w:t xml:space="preserve">дов,  </w:t>
              <w:br/>
              <w:t>сгруп-</w:t>
              <w:br/>
              <w:t xml:space="preserve">пиро- </w:t>
              <w:br/>
              <w:t>ванных</w:t>
              <w:br/>
              <w:t xml:space="preserve">по    </w:t>
              <w:br/>
              <w:t xml:space="preserve">клас- </w:t>
              <w:br/>
              <w:t xml:space="preserve">сам   </w:t>
              <w:br/>
              <w:t xml:space="preserve">опас- </w:t>
              <w:br/>
              <w:t xml:space="preserve">ности </w:t>
              <w:br/>
              <w:t xml:space="preserve">для   </w:t>
              <w:br/>
              <w:t xml:space="preserve">окру- </w:t>
              <w:br/>
              <w:t>жающей</w:t>
              <w:br/>
              <w:t xml:space="preserve">при-  </w:t>
              <w:br/>
              <w:t>родной</w:t>
              <w:br/>
              <w:t xml:space="preserve">среды 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</w:t>
              <w:br/>
              <w:t>отхо-</w:t>
              <w:br/>
              <w:t>да по</w:t>
              <w:br/>
              <w:t>феде-</w:t>
              <w:br/>
              <w:t>раль-</w:t>
              <w:br/>
              <w:t xml:space="preserve">ному </w:t>
              <w:br/>
              <w:t>клас-</w:t>
              <w:br/>
              <w:t>сифи-</w:t>
              <w:br/>
              <w:t>каци-</w:t>
              <w:br/>
              <w:t>онно-</w:t>
              <w:br/>
              <w:t xml:space="preserve">му   </w:t>
              <w:br/>
              <w:t>ката-</w:t>
              <w:br/>
              <w:t xml:space="preserve">логу </w:t>
              <w:br/>
              <w:t>отхо-</w:t>
              <w:br/>
              <w:t xml:space="preserve">дов  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инад-</w:t>
              <w:br/>
              <w:t xml:space="preserve">леж-   </w:t>
              <w:br/>
              <w:t>ность к</w:t>
              <w:br/>
              <w:t xml:space="preserve">группе </w:t>
              <w:br/>
              <w:t>опасных</w:t>
              <w:br/>
              <w:t>свойств</w:t>
              <w:br/>
              <w:t>отходов</w:t>
              <w:br/>
              <w:t>из пас-</w:t>
              <w:br/>
              <w:t xml:space="preserve">порта  </w:t>
              <w:br/>
              <w:t>опасно-</w:t>
              <w:br/>
              <w:t xml:space="preserve">го от- </w:t>
              <w:br/>
              <w:t>хода (N</w:t>
              <w:br/>
              <w:t>группы)</w:t>
            </w:r>
          </w:p>
        </w:tc>
        <w:tc>
          <w:tcPr>
            <w:tcW w:w="3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дача отходов другим  </w:t>
              <w:br/>
              <w:t xml:space="preserve">организациям       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мещение от- </w:t>
              <w:br/>
              <w:t>ходов на собст-</w:t>
              <w:br/>
              <w:t>венных объектах</w:t>
              <w:br/>
              <w:t>за отчетный год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личие </w:t>
              <w:br/>
              <w:t>на пред-</w:t>
              <w:br/>
              <w:t xml:space="preserve">приятии </w:t>
              <w:br/>
              <w:t>на конец</w:t>
              <w:br/>
              <w:t>отчетно-</w:t>
              <w:br/>
              <w:t xml:space="preserve">го года </w:t>
              <w:br/>
              <w:t>(гр. 1 +</w:t>
              <w:br/>
              <w:t xml:space="preserve">гр. 2 + </w:t>
              <w:br/>
              <w:t xml:space="preserve">гр. 3 - </w:t>
              <w:br/>
              <w:t xml:space="preserve">гр. 5 - </w:t>
              <w:br/>
              <w:t xml:space="preserve">гр. 6 - </w:t>
              <w:br/>
              <w:t xml:space="preserve">гр. 7 - </w:t>
              <w:br/>
              <w:t xml:space="preserve">гр. 14) </w:t>
            </w:r>
          </w:p>
        </w:tc>
      </w:tr>
      <w:tr>
        <w:trPr>
          <w:trHeight w:val="240" w:hRule="atLeast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 них:  </w:t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ля  </w:t>
              <w:br/>
              <w:t xml:space="preserve">ис-  </w:t>
              <w:br/>
              <w:t>поль-</w:t>
              <w:br/>
              <w:t>зова-</w:t>
              <w:br/>
              <w:t xml:space="preserve">ния 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ля  </w:t>
              <w:br/>
              <w:t>обез-</w:t>
              <w:br/>
              <w:t xml:space="preserve">вре- </w:t>
              <w:br/>
              <w:t>жива-</w:t>
              <w:br/>
              <w:t xml:space="preserve">ния 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ля </w:t>
              <w:br/>
              <w:t>хра-</w:t>
              <w:br/>
              <w:t xml:space="preserve">не- </w:t>
              <w:br/>
              <w:t xml:space="preserve">ния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ля  </w:t>
              <w:br/>
              <w:t>захо-</w:t>
              <w:br/>
              <w:t>роне-</w:t>
              <w:br/>
              <w:t xml:space="preserve">ния  </w:t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хра-</w:t>
              <w:br/>
              <w:t xml:space="preserve">не- </w:t>
              <w:br/>
              <w:t xml:space="preserve">ние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захо-</w:t>
              <w:br/>
              <w:t>роне-</w:t>
              <w:br/>
              <w:t xml:space="preserve">ние  </w:t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  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  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 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 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 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Справочно указывается:</w:t>
      </w:r>
    </w:p>
    <w:p>
      <w:pPr>
        <w:pStyle w:val="ConsNormal"/>
        <w:widowControl/>
        <w:ind w:right="0" w:firstLine="540"/>
        <w:jc w:val="both"/>
        <w:rPr/>
      </w:pPr>
      <w:r>
        <w:rPr/>
        <w:t>600 - количество собственных объектов захоронения отходов &lt;*&gt; __________</w:t>
      </w:r>
    </w:p>
    <w:p>
      <w:pPr>
        <w:pStyle w:val="ConsNormal"/>
        <w:widowControl/>
        <w:ind w:right="0" w:firstLine="540"/>
        <w:jc w:val="both"/>
        <w:rPr/>
      </w:pPr>
      <w:r>
        <w:rPr/>
        <w:t>601 - количество собственных объектов захоронения отходов, не отвечающих действующим нормативам &lt;*&gt; __________</w:t>
      </w:r>
    </w:p>
    <w:p>
      <w:pPr>
        <w:pStyle w:val="ConsNormal"/>
        <w:widowControl/>
        <w:ind w:right="0" w:firstLine="540"/>
        <w:jc w:val="both"/>
        <w:rPr/>
      </w:pPr>
      <w:r>
        <w:rPr/>
        <w:t>602 - площадь, занимаемая собственными объектами захоронения отходов, га &lt;*&gt; __________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Код по ОКЕИ: единица - 642, гектар - 059.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Руководитель</w:t>
      </w:r>
    </w:p>
    <w:p>
      <w:pPr>
        <w:pStyle w:val="ConsNonformat"/>
        <w:widowControl/>
        <w:ind w:right="0" w:hanging="0"/>
        <w:rPr/>
      </w:pPr>
      <w:r>
        <w:rPr/>
        <w:t>организации        ___________________      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</w:t>
      </w:r>
      <w:r>
        <w:rPr/>
        <w:t>(Ф.И.О.)                   (подпись)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Должностное лицо,</w:t>
      </w:r>
    </w:p>
    <w:p>
      <w:pPr>
        <w:pStyle w:val="ConsNonformat"/>
        <w:widowControl/>
        <w:ind w:right="0" w:hanging="0"/>
        <w:rPr/>
      </w:pPr>
      <w:r>
        <w:rPr/>
        <w:t>ответственное за</w:t>
      </w:r>
    </w:p>
    <w:p>
      <w:pPr>
        <w:pStyle w:val="ConsNonformat"/>
        <w:widowControl/>
        <w:ind w:right="0" w:hanging="0"/>
        <w:rPr/>
      </w:pPr>
      <w:r>
        <w:rPr/>
        <w:t>составление формы  ________________  _______________  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(должность)        (Ф.И.О.)       (подпись)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</w:t>
      </w:r>
      <w:r>
        <w:rPr/>
        <w:t>__________________    "__" __________ 20__ год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</w:t>
      </w:r>
      <w:r>
        <w:rPr/>
        <w:t>(номер контактного        (дата составлен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</w:t>
      </w:r>
      <w:r>
        <w:rPr/>
        <w:t>телефона)                документа)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0:49:00Z</dcterms:created>
  <dc:creator>Тимофеев Е.В.</dc:creator>
  <dc:description/>
  <dc:language>en-US</dc:language>
  <cp:lastModifiedBy>pc</cp:lastModifiedBy>
  <dcterms:modified xsi:type="dcterms:W3CDTF">2005-04-04T10:49:00Z</dcterms:modified>
  <cp:revision>2</cp:revision>
  <dc:subject/>
  <dc:title>ФЕДЕРАЛЬНАЯ СЛУЖБА ГОСУДАРСТВЕННОЙ СТАТИСТИКИ</dc:title>
</cp:coreProperties>
</file>